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07 / 1  от « 20 »  марта 2009 г. </w:t>
      </w:r>
      <w:r>
        <w:rPr>
          <w:rFonts w:cs="Times" w:ascii="Times" w:hAnsi="Times"/>
          <w:b/>
        </w:rPr>
        <w:t>об отмене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на предоставление услуги по записи пациентов на прием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/>
      </w:pPr>
      <w:r>
        <w:rPr>
          <w:sz w:val="20"/>
        </w:rPr>
        <w:t>тел: (342) 237-11-07; факс (342) 237-147-01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Госп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Заказчик – МУЗ «ГДКБ № 18» - извещает об отмене проведения запроса котировок (Извещение № 07 от 11.03.2009г.) в связи с допущенной технической ошибкой при составлении Извещения о проведении запроса котировок № 07 от «11» марта 2009 года на предоставление услуги по записи пациентов на прие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Главный врач              ______________________               Ю.В. Лебеде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дпис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11-17T11:30:00Z</cp:lastPrinted>
  <dcterms:modified xsi:type="dcterms:W3CDTF">2009-03-20T07:23:00Z</dcterms:modified>
  <cp:revision>28</cp:revision>
  <dc:subject/>
  <dc:title>ЗАПРОС КОТИРОВОЧНОЙ ЦЕНЫ</dc:title>
</cp:coreProperties>
</file>