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54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  <w:bCs/>
        </w:rPr>
        <w:t xml:space="preserve">на участие в открытом аукционе </w:t>
      </w:r>
      <w:r>
        <w:rPr>
          <w:b/>
        </w:rPr>
        <w:t>на право заключения муниципального контракта на оказание услуг по обеспечению бельевого режима в 2009 году для муниципального учреждения здравоохранения «Медсанчасть №9 им.М.А.Тверь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марта 2009 года</w:t>
        <w:br/>
        <w:t xml:space="preserve">        11 часов 4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1 </w:t>
      </w:r>
      <w:r>
        <w:rPr>
          <w:bCs/>
        </w:rPr>
        <w:t xml:space="preserve">по рассмотрению заявок на участие в открытом аукционе </w:t>
      </w:r>
      <w:r>
        <w:rPr/>
        <w:t>на право заключения муниципального контракта на оказание услуг по обеспечению бельевого режима в 2009 году для муниципального учреждения здравоохранения «Медсанчасть №9 им.М.А.Тверье»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5-20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 xml:space="preserve">право заключения муниципального контракта </w:t>
      </w:r>
      <w:r>
        <w:rPr/>
        <w:t>на оказание услуг по обеспечению бельевого режима в 2009 году для муниципального учреждения здравоохранения «Медсанчасть №9 им.М.А.Тверье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2 187 510,00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аукционных заявок была подана 1 (одна)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1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рченко Виктор Иванович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Мильчакова, 10-39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541"/>
        <w:gridCol w:w="2537"/>
        <w:gridCol w:w="1535"/>
      </w:tblGrid>
      <w:tr>
        <w:trPr>
          <w:trHeight w:val="16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Марченко Виктор Иванович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оздержалась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подавшего единственную заявку на участие в аукционе,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</w:t>
        <w:tab/>
        <w:tab/>
        <w:t>___________________</w:t>
        <w:tab/>
        <w:tab/>
        <w:t>Аликин А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>____________________</w:t>
        <w:tab/>
        <w:t>Трофимов Д.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>Савина Н.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Микова Л.Л.</w:t>
        <w:tab/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7:00:00Z</dcterms:created>
  <dc:creator>ump15</dc:creator>
  <dc:description/>
  <cp:keywords/>
  <dc:language>en-US</dc:language>
  <cp:lastModifiedBy>DJ_Diesel</cp:lastModifiedBy>
  <cp:lastPrinted>2009-03-20T14:09:00Z</cp:lastPrinted>
  <dcterms:modified xsi:type="dcterms:W3CDTF">2009-03-20T09:09:00Z</dcterms:modified>
  <cp:revision>7</cp:revision>
  <dc:subject/>
  <dc:title>ПРОТОКОЛ № 01/03-07</dc:title>
</cp:coreProperties>
</file>