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 от 20.03.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ликвидации стихийных свалок на территории  городских лесов и в ООПТ «Черняевский лесопарк»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 мусора вручную на свалке после завершения погрузки на автотранспор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грунта с перемещением до10м бульдозер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грузочные работы при автомобильных перевозк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возка навалочных грузов автомобилями, среднее расстояние перевозки 40км. до полигона твердых бытовых отходов (ТБО) «Софроны» с представителем Заказчик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все объекты в муниципальном учреждении «Пермский городской лесхоз» существуют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ны и схемы, копии которых могут быть выданы по требованию Исполн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Ликвидация стихийных свалок 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 городских лесов г.Перми до 22 июня 2009 года. </w:t>
      </w:r>
    </w:p>
    <w:p>
      <w:pPr>
        <w:pStyle w:val="Normal"/>
        <w:jc w:val="center"/>
        <w:rPr/>
      </w:pPr>
      <w:r>
        <w:rPr/>
        <w:t>Заказчик будет осуществлять контроль и приемку работ по унифицированным формам: КС-2 – акт о приемке выполненных работ;  КС-3 – справка о стоимости выполненных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итель должен выполнить работу в соответствии с требованиями действующего законодательства РФ,требованиям нормативно-технической документации (ГОСТы, СНиПы, ВСН др.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для проведения уборки твердых бытовых отходов, стихийных свалок и их местоположение на  территории городских лесов. </w:t>
      </w:r>
    </w:p>
    <w:tbl>
      <w:tblPr>
        <w:tblW w:w="10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720"/>
      </w:tblGrid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6 выдел 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11,12,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5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6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6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7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3 выдел 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3 выдел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3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4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24 выдел 33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4 выдел 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5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6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7 выдел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27 выдел 4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27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3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3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4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34 выдел 14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4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5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6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6 выдел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6 выдел 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2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4 выдел 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илих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5 выдел 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5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5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6 выдел 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7 выдел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8 выдел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9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9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0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3 выдел 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4 выдел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4 выдел  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03 выдел 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03 выдел  17,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83 выдел 3,5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114 выдел 5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14 выдел 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114 выдел 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 137 выдел 27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жоникидзе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дополнительному заданию Заказчика                                                                                                                             348м3          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7х0,7х256,59=292230,35руб.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бо охраняемая природная территория Черняевский лесопар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оохраняемая природная территория (ООПТ) Черняевский лесопар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 выдел 5, 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3 выдел 15,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6,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2, 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14 выдел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стриаль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Черня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дополнительному заданию Заказчика   (в т.ч. парк Победы)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349,3м3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 (коэффициент пересчета из м3 в тонны - 0,7)                                                                                                        400,3м3х0,7м3=280,21тх256,59=71899,08руб.</w:t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454"/>
        <w:gridCol w:w="720"/>
      </w:tblGrid>
      <w:tr>
        <w:trPr>
          <w:trHeight w:val="43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ижне - Курьинское лесничество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ста нахождения несанкционированной свал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город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4 выдел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а Водники-Лась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90 выдел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рокрымская дор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82,83,84 ООПТ «Сосновый бор» фрагменты бытового мусор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 №1 выдел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вшая свалка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73 выдел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ом с дорогой Пермь-Краснокамс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-Курьи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 № 5 выдел 27 пионерский лагерь «Спутник» - СНТ «Афганец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ижне-Курьинск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д. им. С.М. Киро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м3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полнительному заданию Заказчика                                                                                                                             348м3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: (коэффициент пересчета из м3 в тонны - 0,7)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</w:t>
            </w:r>
            <w:r>
              <w:rPr>
                <w:b/>
                <w:sz w:val="18"/>
                <w:szCs w:val="18"/>
              </w:rPr>
              <w:t xml:space="preserve">753м3х0,7х256,59=135248,59руб.          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Всего:объем вывозимого мусора 2780,3м3/ 1946,21тонн    </w:t>
      </w:r>
    </w:p>
    <w:p>
      <w:pPr>
        <w:pStyle w:val="Normal"/>
        <w:ind w:left="-720" w:hanging="0"/>
        <w:jc w:val="both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22.06.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499378,02 (Четыреста девяносто девять тысяч триста семьдесят восемь  рублей 02 копейки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____________</w:t>
        <w:tab/>
        <w:tab/>
        <w:tab/>
        <w:tab/>
        <w:tab/>
        <w:tab/>
        <w:tab/>
        <w:t>______________С.В.Дедюхин</w:t>
      </w:r>
    </w:p>
    <w:sectPr>
      <w:type w:val="nextPage"/>
      <w:pgSz w:w="11906" w:h="16838"/>
      <w:pgMar w:left="136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01:00Z</dcterms:created>
  <dc:creator>Смирнова</dc:creator>
  <dc:description/>
  <cp:keywords/>
  <dc:language>en-US</dc:language>
  <cp:lastModifiedBy>Смирнова</cp:lastModifiedBy>
  <dcterms:modified xsi:type="dcterms:W3CDTF">2009-03-20T11:01:00Z</dcterms:modified>
  <cp:revision>2</cp:revision>
  <dc:subject/>
  <dc:title>ИЗВЕЩЕНИЕ № 1 </dc:title>
</cp:coreProperties>
</file>