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20» марта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выполнение работ по ликвидации стихийных свалок на территории городских лесов и в ООПТ «Черняевский лесопарк» города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зам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, предусмотренных бюджетом г. Перми на 2009 год, «Комплексная экологическая программа «Городская целевая программа города Перми на 2008-2010гг.»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работ  способом запроса котировок</w:t>
      </w:r>
      <w:r>
        <w:rPr>
          <w:sz w:val="20"/>
          <w:szCs w:val="20"/>
        </w:rPr>
        <w:t>: ликвидация стихийных свалок на территории городских лесов и в особо охраняемой природной территории (ООПТ) «Черняевский лесопарк» города Перми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работ ( товаров 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выполнения работ (доставки товаров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>город Пермь: территория городских лесов, ООПТ Черняевский лесопарк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выполнения работ (поставки товаров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2 июня  2009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99378,02 </w:t>
      </w:r>
      <w:r>
        <w:rPr>
          <w:sz w:val="20"/>
          <w:szCs w:val="20"/>
          <w:u w:val="single"/>
        </w:rPr>
        <w:t>(Четыреста девяносто девять  тысяч  триста семьдесят восемь  рублей  02 копейки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Аванс не предусмотр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 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плата выполненных  работ будет произведена безналичным перечислением  денежных средств по предъявлению актов према – сдачи   выполненных работ, ежемесяч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2 часов 00 минут «01»апреля 2009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выполненных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 (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При заключения муниципального контракта победитель должен предъявить копию лицензии по сбору, использованию, обезвреживанию, транспортированию, размещению опасных отходов ( основание ФЗ-89 от 24.06.1998г.), действительную до окончания производства работ.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Директор </w:t>
      </w:r>
      <w:r>
        <w:rPr>
          <w:sz w:val="20"/>
          <w:szCs w:val="20"/>
        </w:rPr>
        <w:tab/>
        <w:t xml:space="preserve"> __________________________     </w:t>
        <w:tab/>
        <w:tab/>
        <w:t xml:space="preserve">                           С</w:t>
      </w:r>
      <w:r>
        <w:rPr>
          <w:sz w:val="20"/>
          <w:szCs w:val="20"/>
          <w:u w:val="single"/>
        </w:rPr>
        <w:t>.В.Дед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3:00Z</dcterms:created>
  <dc:creator>Смирнова</dc:creator>
  <dc:description/>
  <cp:keywords/>
  <dc:language>en-US</dc:language>
  <cp:lastModifiedBy>Смирнова</cp:lastModifiedBy>
  <dcterms:modified xsi:type="dcterms:W3CDTF">2009-03-20T10:54:00Z</dcterms:modified>
  <cp:revision>1</cp:revision>
  <dc:subject/>
  <dc:title>ИЗВЕЩЕНИЕ № 1 </dc:title>
</cp:coreProperties>
</file>