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 от «20» марта 2009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 Пермь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 1 от «20» марта 2009 г. о проведении запроса котировок, мы, нижеподписавшиеся, предлагаем осуществить выполнение следующих работ- ликвидация стихийных свалок на территории  городских лесов и в ООПТ «Черняевский лесопарк» 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именование, характеристики, количество (объем) работ 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ой работы, _____________ рублей включает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бор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7:00Z</dcterms:created>
  <dc:creator>Смирнова</dc:creator>
  <dc:description/>
  <cp:keywords/>
  <dc:language>en-US</dc:language>
  <cp:lastModifiedBy>Смирнова</cp:lastModifiedBy>
  <dcterms:modified xsi:type="dcterms:W3CDTF">2009-03-20T10:57:00Z</dcterms:modified>
  <cp:revision>2</cp:revision>
  <dc:subject/>
  <dc:title>ИЗВЕЩЕНИЕ № 1 </dc:title>
</cp:coreProperties>
</file>