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дл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70 компенсирующего вида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20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866"/>
      </w:tblGrid>
      <w:tr>
        <w:trPr/>
        <w:tc>
          <w:tcPr>
            <w:tcW w:w="10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49562,0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 Пермь, ул. П.Соловьева, 10а</w:t>
            </w:r>
          </w:p>
          <w:p>
            <w:pPr>
              <w:pStyle w:val="Normal"/>
              <w:rPr/>
            </w:pPr>
            <w:r>
              <w:rPr/>
              <w:t>МДОУ«Детский сад № 70 компенсирующего вид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 01.04.2009 года по 31.12.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 Пермь, ул. П.Соловьева,10а</w:t>
            </w:r>
          </w:p>
          <w:p>
            <w:pPr>
              <w:pStyle w:val="Normal"/>
              <w:rPr/>
            </w:pPr>
            <w:r>
              <w:rPr/>
              <w:t>МДОУ«Детский сад № 70 компенсирующего вида» кабинет заведующего  Каданцевой Валентины Константиновн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ов 26 марта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«Детский сад № 70 компенсирующего вид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0, г. Пермь, ул. П.Соловьева, 10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ДОУ  Каданцева Валенти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0-88-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8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ds7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  <w:lang w:val="en-US"/>
        </w:rPr>
      </w:pPr>
      <w:r>
        <w:rPr>
          <w:rFonts w:cs="Courier New" w:ascii="Courier New" w:hAnsi="Courier New"/>
          <w:sz w:val="6"/>
          <w:szCs w:val="6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МДОУ</w:t>
        <w:tab/>
        <w:tab/>
        <w:tab/>
        <w:t>/В.К.Каданцев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6:00Z</dcterms:created>
  <dc:creator>Нода А.С.</dc:creator>
  <dc:description/>
  <dc:language>en-US</dc:language>
  <cp:lastModifiedBy>Каданцева</cp:lastModifiedBy>
  <cp:lastPrinted>2009-03-20T09:57:00Z</cp:lastPrinted>
  <dcterms:modified xsi:type="dcterms:W3CDTF">2009-03-20T05:00:00Z</dcterms:modified>
  <cp:revision>13</cp:revision>
  <dc:subject/>
  <dc:title>Котировка</dc:title>
</cp:coreProperties>
</file>