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39 А /</w:t>
      </w:r>
      <w:r>
        <w:rPr>
          <w:caps/>
          <w:sz w:val="22"/>
          <w:szCs w:val="22"/>
          <w:lang w:val="en-US"/>
        </w:rPr>
        <w:t>2</w:t>
      </w:r>
      <w:r>
        <w:rPr>
          <w:caps/>
          <w:sz w:val="22"/>
          <w:szCs w:val="22"/>
        </w:rPr>
        <w:t>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</w:t>
      </w:r>
      <w:r>
        <w:rPr>
          <w:b/>
          <w:sz w:val="22"/>
          <w:szCs w:val="22"/>
        </w:rPr>
        <w:t>на право заключения муниципального контракта на оказание услуг по найму транспортных средств с экипажем для  МУЗ «Городская клиническая больница № 2 имени доктора Ф.Х. Граля» Дзержинского района г. Перми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Пермь</w:t>
        <w:tab/>
        <w:tab/>
        <w:t>«20» марта  2009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sz w:val="22"/>
          <w:szCs w:val="22"/>
        </w:rPr>
        <w:tab/>
        <w:tab/>
        <w:t xml:space="preserve">              </w:t>
      </w:r>
      <w:r>
        <w:rPr>
          <w:sz w:val="22"/>
          <w:szCs w:val="22"/>
          <w:u w:val="single"/>
        </w:rPr>
        <w:t>10</w:t>
      </w:r>
      <w:r>
        <w:rPr>
          <w:sz w:val="22"/>
          <w:szCs w:val="22"/>
        </w:rPr>
        <w:t xml:space="preserve"> часов </w:t>
      </w:r>
      <w:r>
        <w:rPr>
          <w:sz w:val="22"/>
          <w:szCs w:val="22"/>
          <w:u w:val="single"/>
        </w:rPr>
        <w:t xml:space="preserve">00 </w:t>
      </w:r>
      <w:r>
        <w:rPr>
          <w:sz w:val="22"/>
          <w:szCs w:val="22"/>
        </w:rPr>
        <w:t>мину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 услуг № 2 по рассмотрению заявок на участие в открытом аукционе на право заключения муниципального контракта на поставку медицинского оборудования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сутствовали:</w:t>
      </w:r>
    </w:p>
    <w:p>
      <w:pPr>
        <w:pStyle w:val="TextBody"/>
        <w:tabs>
          <w:tab w:val="clear" w:pos="708"/>
          <w:tab w:val="left" w:pos="3261" w:leader="none"/>
        </w:tabs>
        <w:spacing w:before="0" w:after="0"/>
        <w:ind w:firstLine="902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  <w:tab/>
        <w:tab/>
        <w:tab/>
        <w:tab/>
        <w:t>Кириллова Ольга Ивановна</w:t>
      </w:r>
    </w:p>
    <w:p>
      <w:pPr>
        <w:pStyle w:val="Normal"/>
        <w:ind w:firstLine="90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лены комиссии:</w:t>
        <w:tab/>
        <w:tab/>
        <w:tab/>
        <w:tab/>
      </w:r>
      <w:r>
        <w:rPr>
          <w:sz w:val="22"/>
          <w:szCs w:val="22"/>
        </w:rPr>
        <w:t>Беломытцев Александр Олегович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Трофимов Дмитрий Алексеевич</w:t>
      </w:r>
    </w:p>
    <w:p>
      <w:pPr>
        <w:pStyle w:val="Normal"/>
        <w:ind w:firstLine="90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ветственный секретарь</w:t>
        <w:tab/>
        <w:tab/>
        <w:tab/>
      </w:r>
      <w:r>
        <w:rPr>
          <w:sz w:val="22"/>
          <w:szCs w:val="22"/>
        </w:rPr>
        <w:t>Савина Надежда Юрьевна</w:t>
      </w:r>
    </w:p>
    <w:p>
      <w:pPr>
        <w:pStyle w:val="Normal"/>
        <w:ind w:firstLine="902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ворум имеется.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0" w:hanging="3600"/>
        <w:jc w:val="both"/>
        <w:rPr/>
      </w:pPr>
      <w:r>
        <w:rPr>
          <w:b/>
          <w:bCs/>
          <w:sz w:val="22"/>
          <w:szCs w:val="22"/>
        </w:rPr>
        <w:t>Сведения о заказчике:</w:t>
      </w:r>
      <w:r>
        <w:rPr>
          <w:bCs/>
          <w:sz w:val="22"/>
          <w:szCs w:val="22"/>
        </w:rPr>
        <w:t xml:space="preserve"> МУЗ «Городская клиническая больница №2 имени доктора Федора Христофоровича Граля»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уководитель: Главный врач – Грязнов Владимир Николаевич</w:t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Адрес: 614068, г.Пермь, ул.Кирова, 230; тел/факс (342) 236 -81-20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Оказание услуг по найму транспортных средств с экипажем для  МУЗ «Городская клиническая больница № 2 имени доктора Федора Христофоровича Граля» Дзержинского района г. Перми</w:t>
      </w:r>
      <w:r>
        <w:rPr>
          <w:bCs/>
          <w:sz w:val="22"/>
          <w:szCs w:val="22"/>
        </w:rPr>
        <w:t>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– 449853,36 (Четыреста сорок девять тысяч восемьсот пятьдесят три рубля 36 копеек)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–755446,08 (Семьсот пятьдесят пять тысяч четыреста сорок шесть рублей 08 копеек)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 – 1271295,00 (Один миллион двести семьдесят одна тысяча двести девяносто пять рублей 00 копеек)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 – 498000,00 (Четыреста девяносто восемь тысяч  рублей 00 копеек)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 – 462861,12 (Четыреста шестьдесят две тысячи восемьсот шестьдесят один рубль12 копеек)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6</w:t>
      </w:r>
      <w:r>
        <w:rPr>
          <w:sz w:val="22"/>
          <w:szCs w:val="22"/>
        </w:rPr>
        <w:t xml:space="preserve"> – 673395,60 (Шестьсот семьдесят три тысячи триста девяносто пять рублей 60 копеек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</w:t>
      </w:r>
      <w:r>
        <w:rPr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56"/>
        <w:gridCol w:w="4682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лот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ООО «Управляющая компания Феникс» 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6, г. Пермь, шоссе Космонавтов, 14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ООО «Управляющая компания Феникс» 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6, г. Пермь, шоссе Космонавтов, 14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ОО «Семь верст»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ОО «Управляющая компания Феникс» 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14056, г. Пермь, ул. Соликамская, 252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6, г. Пермь, шоссе Космонавтов, 14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ООО «Управляющая компания Феникс» 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6, г. Пермь, шоссе Космонавтов, 14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ООО «Управляющая компания Феникс» 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6, г. Пермь, шоссе Космонавтов, 14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ООО «Управляющая компания Феникс» 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6, г. Пермь, шоссе Космонавтов, 141</w:t>
            </w:r>
          </w:p>
        </w:tc>
      </w:tr>
    </w:tbl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1 и признать единственным участником аукциона, следующего участника размещения заказа, подавшего заявку на участие в аукционе</w:t>
      </w:r>
      <w:r>
        <w:rPr/>
        <w:t>: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2340"/>
        <w:gridCol w:w="16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ООО «Управляющая компания Феникс»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2 и признать единственным участником аукциона, следующего участника размещения заказа, подавшего заявку на участие в аукционе</w:t>
      </w:r>
      <w:r>
        <w:rPr/>
        <w:t>: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2340"/>
        <w:gridCol w:w="16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ООО «Управляющая компания Феникс»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3 и признать единственным участником аукциона, следующего участника размещения заказа, подавшего заявку на участие в аукционе: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2340"/>
        <w:gridCol w:w="16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ООО «Семь верс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3 следующему участнику размещения заказа, подавшего заявку 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260"/>
        <w:gridCol w:w="270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ожения докумен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ООО «Управляющая компания Феникс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.п.2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не соответствует требованиям докумен-тации: в «Сведениях о технических характерис-тиках оказываемых услуг» характеристики </w:t>
            </w:r>
            <w:r>
              <w:rPr/>
              <w:t>предлагаемых услуг</w:t>
            </w:r>
            <w:r>
              <w:rPr>
                <w:sz w:val="22"/>
                <w:szCs w:val="22"/>
              </w:rPr>
              <w:t xml:space="preserve"> не соответствуют техническому задан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4 и признать единственным участником аукциона, следующего участника размещения заказа, подавшего заявку на участие в аукционе</w:t>
      </w:r>
      <w:r>
        <w:rPr/>
        <w:t>: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2340"/>
        <w:gridCol w:w="16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ООО «Управляющая компания Феникс»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5 следующему участнику размещения заказа, подавшему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260"/>
        <w:gridCol w:w="270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ожения докумен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ООО «Управляющая компания Феникс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.п.2.1.1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.1.3 раздела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явке содержатся недостоверные сведения о технических характеристиках предлагаемых услуг (количество дверей автомобиля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6 и признать единственным участником аукциона, следующего участника размещения заказа, подавшего заявку на участие в аукционе</w:t>
      </w:r>
      <w:r>
        <w:rPr/>
        <w:t>: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2340"/>
        <w:gridCol w:w="16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ООО «Управляющая компания Феникс»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ам № 1, 2, 3, 4,6 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знать открытый аукцион по лотам № 5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дседатель комиссии                              __________________ </w:t>
      </w:r>
      <w:r>
        <w:rPr>
          <w:sz w:val="22"/>
          <w:szCs w:val="22"/>
        </w:rPr>
        <w:t>Кириллова О.И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                         __________________ </w:t>
      </w:r>
      <w:r>
        <w:rPr>
          <w:sz w:val="22"/>
          <w:szCs w:val="22"/>
        </w:rPr>
        <w:t>Беломытцев А.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__________________ Трофимов Д.А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ветственный секретарь комиссии      __________________ </w:t>
      </w:r>
      <w:r>
        <w:rPr>
          <w:sz w:val="22"/>
          <w:szCs w:val="22"/>
        </w:rPr>
        <w:t>Савина Н.Ю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Представитель заказчика:                       __________________  </w:t>
      </w:r>
      <w:r>
        <w:rPr>
          <w:sz w:val="22"/>
          <w:szCs w:val="22"/>
        </w:rPr>
        <w:t>Шмырина О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0:32:00Z</dcterms:created>
  <dc:creator>Владимир</dc:creator>
  <dc:description/>
  <cp:keywords/>
  <dc:language>en-US</dc:language>
  <cp:lastModifiedBy>заказ</cp:lastModifiedBy>
  <cp:lastPrinted>2009-03-20T13:20:00Z</cp:lastPrinted>
  <dcterms:modified xsi:type="dcterms:W3CDTF">2009-03-20T11:00:00Z</dcterms:modified>
  <cp:revision>13</cp:revision>
  <dc:subject/>
  <dc:title>ПРОТОКОЛ № 11 А /3/1</dc:title>
</cp:coreProperties>
</file>