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50А / 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/ 1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ассмотрения заявок на участие в открытом аукционе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 право заключения муниципального контракта на  выполнение электромонтажных рабо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по  адресу: г.Пермь,ул.Грачёва, 12 лит. Д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для МУЗ «Городская клиническая больница № 6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марта 2009 года</w:t>
        <w:br/>
        <w:t xml:space="preserve">           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 по рассмотрению заявок на участие в открытом аукционе  на право заключения муниципального контракта н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ыполнение электромонтажных  работ  по адресу: г.Пермь, ул.Грачёва,12 лит.Д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  <w:u w:val="single"/>
        </w:rPr>
        <w:t>Предмет аукциона</w:t>
      </w:r>
      <w:r>
        <w:rPr>
          <w:caps w:val="false"/>
          <w:smallCaps w:val="false"/>
          <w:sz w:val="24"/>
          <w:szCs w:val="24"/>
          <w:u w:val="single"/>
        </w:rPr>
        <w:t>:</w:t>
      </w:r>
      <w:r>
        <w:rPr>
          <w:b w:val="false"/>
          <w:caps w:val="false"/>
          <w:smallCaps w:val="false"/>
          <w:sz w:val="24"/>
          <w:szCs w:val="24"/>
        </w:rPr>
        <w:t xml:space="preserve">  право заключения муниципального контракта на выполнение электромонтажных работ  по адресу: г.Пермь, ул.Грачёва, 12  лит.Д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Начальная (максимальная) цена контракта: 1 156 963,33 (Один миллион сто пятьдесят шесть тысяч  девятьсот шестьдесят три  рубля  33 коп.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50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0 феврал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1"/>
        <w:gridCol w:w="43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 г.Пермь, ул.Н.Островского, д.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 г.Пермь, ул.Промышленная, 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е системы безопаснос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 г.Пермь, ул.Яблочкова, 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-10, а/я 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. СМУ г.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бос -2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К Моду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Уральская, 63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Пермь, ш.Космонавтов д.4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 г.Пермь, ул.Липатова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снова-Плю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Пермь , ул.Уинская,5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МК -Пром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.Пермь, ул.Краснополянская, д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Ц «ПРО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ул.Большевистская,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Пермь,а/я 65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г.Пермь,ул.Псковская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Западно-Уральская 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ул.Кронштадтская,39а оф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ая компания «Энерготех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ул.Рязанская,д.19а оф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Белинского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г.Пермь, ш.Космонавтов, 31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ул.Решетник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уск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Комсомольский пр-кт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 ул.Космонавтов шоссе,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Окулова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Большевистская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Коммунистическая,д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Пермь,ул.Усольская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трудн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г.Пермь,ул.Стахановская,д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г.Пермь,ул.Овчинникова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Пермь,ул.Лебедева, д.25Б, оф.5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Большевистская,5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. СМУ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34"/>
        <w:gridCol w:w="1517"/>
        <w:gridCol w:w="1517"/>
        <w:gridCol w:w="2654"/>
        <w:gridCol w:w="1896"/>
        <w:gridCol w:w="1137"/>
      </w:tblGrid>
      <w:tr>
        <w:trPr>
          <w:trHeight w:val="5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инженерные системы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график производства работ - выполнен не   по форме приложения № 4;                              - указанные сроки выполнения работ по этапам не соответствуют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2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лицензии заверена не по ГОСТу (нет даты завер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мские системы безопасно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графике производства работ указанный срок выполнения работ по 2 –му этапу  не соответствует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ООО «Фобос -2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а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недостоверные сведения об участнике размещения заказа (адрес местонахождения в анкете не соответствует адресу  в выписке из ЕГРЮЛ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иложенной копии лицензии участника размещения заказа отсутствует вид работ  - пусконаладочные 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 выполнен не   по форме приложения №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е заявки копии документов не заверены участником размещения заказа ( уполномоченным  лиц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 «СК Модул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 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«Сведениях о качестве предлагаемых работ»  в п.26, п.28 количество предлагаемых работ не соответствует позициям локально сметного расчет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график производства работ  выполнен не  по форме приложения № 4 к документации об аукцион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а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кета участника размещения заказа выполнена  не по форме приложения №2 (не указан почтовый адрес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невнесение денежных средств в качестве обеспечения заявки на участие в аукцион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ж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графике производства работ указанный срок выполнения работ по 2 –му этапу  не соответствуют 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ложенной копии лицензии участника размещения заказа отсутствуют виды работ  - пусконаладочные  работы и устройство электроснабж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иложенной копии лицензии участника размещения заказа отсутствует вид работ  - пусконаладочные 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пкасов Р.Ю.        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 - выполнен не   по форме приложения № 4;                   -указанный срок выполнения работ по этапу  « монтаж силовых кабелей»  не соответствует 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пкасов Р.Ю.                                        Аликин А.М. 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КМК -Проминвес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а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 недостоверные сведения об участнике размещения заказа (адрес местонахождения в анкете не соответствует адресу  в выписке из ЕГРЮЛ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 не соответствуют по форме приложению №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.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(Копия решения № 21) не  заверен участником размещения заказа  (уполномоченным лиц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 выполнен не   по форме приложения № 4 документации об аукцион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графике  производства работ  указанный срок выполнения работ по 2 –му этапу не соответствует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ТЦ «ПРОКС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а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содержатся недостоверные сведения об участнике размещения заказа (адрес местонахождения в анкете не соответствует адресу  в выписке из ЕГРЮЛ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в графике производства работ указанный срок выполнения работ по этапам  не соответствует 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57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выполнен  не в соответствии с требованиями документации ( не по форме приложения № 4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иложенной копии лицензии участника размещения заказа отсутствует вид работ  -пусконаладочные 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график производства работ  - выполнен не   по форме приложения № 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казанный срок выполнения работ по 2-му этапу не соответствует требованиями документ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79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изводственная компания «Энерготехпроект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 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качестве предлагаемых работ»  ед.измерения и кол-во в п.2,п.3  не соответствуют позициям локально сметного расч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114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законодательством РФ – ст.11 128-ФЗ (адрес местонахождения в лицензии не соответствует адресу,  указанному в выписке из ЕГРЮЛ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графике  производства работ указанные сроки выполнения работ по 1-му   и 2-му этапу не соответствуют требованиям документаци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лектромонтаж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 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«Сведениях о качестве предлагаемых работ»  указанное количество работ в п.36,п.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соответствует позициям локально сметного расчета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выполнен  не в соответствии с требованиями документации (не по форме приложения № 4)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лист платёжного поручения  не пронумеров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графике  производства работ указанные сроки выполнения работ по 1-му    этапу не соответствуют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графике  производства работ указанный срок выполнения работ по 2-му    этапу не соответствуют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графике  производства работ указанный срок выполнения работ по 2-му и 3-му    этапу не соответствуют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отрудник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график производства работ  - выполнен не   по форме приложения № 4; - указанные сроки выполнения работ по этапам не соответствуют требованиям документ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платёжное поручение не прошито и не пронумерован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на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производства работ  - выполнен не   по форме приложения № 4; - указанный срок выполнения работ по этапу «Монтаж силовых кабелей» не соответствует требованиям документаци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eastAsia="Arial Unicode MS"/>
        </w:rPr>
      </w:pPr>
      <w:r>
        <w:rPr>
          <w:rFonts w:eastAsia="Arial Unicode MS"/>
          <w:i/>
        </w:rPr>
        <w:t xml:space="preserve">Председатель комиссии </w:t>
      </w:r>
      <w:r>
        <w:rPr>
          <w:rFonts w:eastAsia="Arial Unicode MS"/>
        </w:rPr>
        <w:t xml:space="preserve">                                                                          Чепкасов Р.Ю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54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9-03-20T16:55:00Z</cp:lastPrinted>
  <dcterms:modified xsi:type="dcterms:W3CDTF">2009-03-20T11:56:00Z</dcterms:modified>
  <cp:revision>48</cp:revision>
  <dc:subject/>
  <dc:title>ПРОТОКОЛ № 01/03-07</dc:title>
</cp:coreProperties>
</file>