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Техническое задание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Товар должен быть сертифицир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нзин неэтилированный «АИ-92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ОСТ  Р 51866-2002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ензин неэтилированный «АИ-95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СТ  Р 51866-200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3006"/>
        <w:gridCol w:w="2506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рка бензина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иентировочное количество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итров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700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И-9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оставил инженер-механик МУ «ПГСС» - Светлаков Иван Федорович </w:t>
      </w:r>
    </w:p>
    <w:sectPr>
      <w:type w:val="nextPage"/>
      <w:pgSz w:w="11906" w:h="16838"/>
      <w:pgMar w:left="1260" w:right="1109" w:gutter="0" w:header="0" w:top="107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1:22:00Z</dcterms:created>
  <dc:creator>Economist</dc:creator>
  <dc:description/>
  <cp:keywords/>
  <dc:language>en-US</dc:language>
  <cp:lastModifiedBy>Экономист</cp:lastModifiedBy>
  <cp:lastPrinted>2009-01-26T15:42:00Z</cp:lastPrinted>
  <dcterms:modified xsi:type="dcterms:W3CDTF">2009-03-10T08:52:00Z</dcterms:modified>
  <cp:revision>34</cp:revision>
  <dc:subject/>
  <dc:title/>
</cp:coreProperties>
</file>