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right"/>
        <w:rPr>
          <w:rFonts w:ascii="Courier New" w:hAnsi="Courier New" w:cs="Courier New"/>
          <w:b/>
          <w:b/>
          <w:bCs/>
          <w:sz w:val="24"/>
          <w:szCs w:val="24"/>
        </w:rPr>
      </w:pPr>
      <w:r>
        <w:rPr>
          <w:rFonts w:cs="Courier New" w:ascii="Courier New" w:hAnsi="Courier New"/>
          <w:b/>
          <w:bCs/>
          <w:sz w:val="24"/>
          <w:szCs w:val="24"/>
        </w:rPr>
      </w:r>
    </w:p>
    <w:p>
      <w:pPr>
        <w:pStyle w:val="Heading3"/>
        <w:spacing w:before="0" w:after="0"/>
        <w:jc w:val="center"/>
        <w:rPr/>
      </w:pPr>
      <w:r>
        <w:rPr>
          <w:rFonts w:cs="Courier New" w:ascii="Courier New" w:hAnsi="Courier New"/>
          <w:sz w:val="18"/>
          <w:szCs w:val="18"/>
        </w:rPr>
        <w:t xml:space="preserve">ИЗВЕЩЕНИЕ О ПРОВЕДЕНИИ ЗАПРОСА КОТИРОВОК 01 – 03/09 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7"/>
        <w:gridCol w:w="699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 xml:space="preserve">1. Сведения о способе размещения заказа и предмете закупки 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пособ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Запрос котировок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редмет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 xml:space="preserve">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ставка нефтепродуктов для нужд МУ «ПГСС» с использованием топливных карт (или аналог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личество поставляемых товаров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дробные характеристики товаров указаны в Техническом задании (спецификации), прилагаемом к настоящему извещению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сточник финансирования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родской бюджет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30730,00 рублей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Место доставки поставляемых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рритория города Перми. АЗС не менее трех в каждом районе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Срок поставки товаров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-ой квартал 2009 года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-ий квартал 2009 год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ведения о включенных (невключенных) в цену расходах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Цена контракта должна включать в себя все затраты Поставщика, возникающие у него в процессе исполнения муниципального контракта в соответствии с Техническим заданием, в т.ч. транспортные расходы, затраты на страхование, на уплату налогов, на уплату таможенных пошлин, на уплату сборов и других обязательных платежей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sz w:val="18"/>
                <w:szCs w:val="18"/>
              </w:rPr>
              <w:t>2. Условия проведения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ребования к участникам размещения заказа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Отсутствие сведений об участниках размещения заказа в реестре недобросовестных поставщиков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Место подачи котировочных заявок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. Пермь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ул. Героев Хасана, 31, 2 эт.,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кабинет экономиста)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 «23» марта 2009г. по «02» апреля 2009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ата и время окончания срока подачи котировочных заявок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До 09:30ч. «02» апреля 2009г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Порядок подачи котировочных заявок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1. Котировочные заявки подаются в письменной форме.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2. Котировочная заявка должна быть подписана участником размещения заказа или его представителем.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В расшифровке должности лица, подписавшего котировочную заявку, указывается: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в случае, если котировочную заявку подписывает руководитель юридического лица – реквизиты документа о назначении (избрании) физического лица на должность руководителя юридического лица, обладающего правом действовать от имени участника размещения заказа без доверенности (название, номер, дата);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- в случае, если котировочную заявку подписывает индивидуальный предприниматель – реквизиты свидетельства о регистрации физического лица в качестве индивидуального предпринимателя (номер, дата); </w:t>
            </w:r>
          </w:p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- в случае, если котировочную заявку подписывает представитель участника размещения заказа – реквизиты доверенности, подтверждающей полномочия представителя участника размещения заказа на осуществление действий от имени участника размещения заказа, в том числе на подачу котировочной заявки и подписание муниципального контракта по предмету запроса котировк (номер, дата выдачи).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Срок и условия оплаты поставки товаров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Оплата производится (путем перечисления денежных средств на расчетный счет Поставщика) по безналичной форме авансовым платежем в размере 30% от суммы муниципального контракта. Окончательный расчет производится в течение 10 (десяти)календарных дней с даты получения топливных карт, на основании выставленного Поставщиком счета 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Срок подписания победителем запроса котировок муниципального контракта</w:t>
            </w: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е ранее 7 дней и не позднее 20 дней со дня размещения протокола рассмотрения и оценки котировочных заявок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www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gorodperm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ru</w:t>
              </w:r>
            </w:hyperlink>
            <w:r>
              <w:rPr>
                <w:rFonts w:cs="Courier New" w:ascii="Courier New" w:hAnsi="Courier New"/>
                <w:sz w:val="18"/>
                <w:szCs w:val="18"/>
              </w:rPr>
              <w:t>)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  <w:t>3. Сведения о государственном заказчике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Наименование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МУ «Пермская городская служба спасения»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очтовый адрес  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614064, г. Пермь, ул. Героев Хасана,31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нтактное лицо 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  <w:t>Черепанова Ольга Сергеевна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Телефон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342) 268-03-01, 268-03-04</w:t>
            </w:r>
          </w:p>
        </w:tc>
      </w:tr>
      <w:tr>
        <w:trPr/>
        <w:tc>
          <w:tcPr>
            <w:tcW w:w="326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Адрес электронной почты (при наличии)</w:t>
            </w:r>
          </w:p>
        </w:tc>
        <w:tc>
          <w:tcPr>
            <w:tcW w:w="6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18"/>
                <w:szCs w:val="18"/>
                <w:lang w:val="en-US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Е</w:t>
            </w:r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-mail: </w:t>
            </w:r>
            <w:hyperlink r:id="rId3">
              <w:r>
                <w:rPr>
                  <w:rStyle w:val="InternetLink"/>
                  <w:rFonts w:cs="Courier New" w:ascii="Courier New" w:hAnsi="Courier New"/>
                  <w:sz w:val="18"/>
                  <w:szCs w:val="18"/>
                  <w:lang w:val="en-US"/>
                </w:rPr>
                <w:t>kw118@rambler.ru</w:t>
              </w:r>
            </w:hyperlink>
            <w:r>
              <w:rPr>
                <w:rFonts w:cs="Courier New" w:ascii="Courier New" w:hAnsi="Courier New"/>
                <w:sz w:val="18"/>
                <w:szCs w:val="18"/>
                <w:lang w:val="en-US"/>
              </w:rPr>
              <w:t xml:space="preserve"> 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Приложение:</w:t>
        <w:tab/>
        <w:t>1.</w:t>
        <w:tab/>
        <w:t xml:space="preserve">Форма котировочной заявки – 1 лист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2.</w:t>
        <w:tab/>
        <w:t>Техническое задание (спецификация) – 1 лист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ab/>
        <w:t>3.</w:t>
        <w:tab/>
        <w:t xml:space="preserve">Проект муниципального контракта – 6 листов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18"/>
          <w:szCs w:val="18"/>
        </w:rPr>
        <w:t xml:space="preserve">             </w:t>
      </w:r>
      <w:r>
        <w:rPr>
          <w:rFonts w:cs="Courier New" w:ascii="Courier New" w:hAnsi="Courier New"/>
          <w:sz w:val="18"/>
          <w:szCs w:val="18"/>
        </w:rPr>
        <w:t>4. Приложение № 1 к проекту муниципального контракта – 7 листов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Verdana" w:hAnsi="Verdana" w:cs="Verdana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1">
    <w:name w:val="WW8Num31z1"/>
    <w:qFormat/>
    <w:rPr>
      <w:rFonts w:ascii="Verdana" w:hAnsi="Verdana" w:cs="Verdana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Times New Roman" w:hAnsi="Times New Roman" w:eastAsia="Times New Roman" w:cs="Times New Roman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b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2">
    <w:name w:val=" Знак Знак2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 Знак Знак"/>
    <w:basedOn w:val="Style8"/>
    <w:qFormat/>
    <w:rPr/>
  </w:style>
  <w:style w:type="character" w:styleId="1">
    <w:name w:val=" Знак Знак1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mailto:kw118@rambler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3:49:00Z</dcterms:created>
  <dc:creator>Нода А.С.</dc:creator>
  <dc:description/>
  <cp:keywords/>
  <dc:language>en-US</dc:language>
  <cp:lastModifiedBy>Экономист</cp:lastModifiedBy>
  <cp:lastPrinted>2009-03-05T11:16:00Z</cp:lastPrinted>
  <dcterms:modified xsi:type="dcterms:W3CDTF">2009-03-19T04:53:00Z</dcterms:modified>
  <cp:revision>34</cp:revision>
  <dc:subject/>
  <dc:title>Котировка</dc:title>
</cp:coreProperties>
</file>