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8 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оказание услуг по стирк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елья 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23» марта 2009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Хузягулова М.П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</w:t>
      </w:r>
      <w:r>
        <w:rPr>
          <w:b/>
        </w:rPr>
        <w:t>Наименование предмета запроса котировок</w:t>
      </w:r>
      <w:r>
        <w:rPr/>
        <w:t xml:space="preserve"> – МУЗ «ДГКБ № 3» предусматривает приобрести услуги по стирке белья  для больницы ( в том числе: сбор белья, хранение, транспортировка, дезобработка, стирка, сушка, глаженье и ремонт текстильных изделий, в соответствии с МУ 3.5.736-99 ) в количестве – 25 200 кг. (извещение № 11 от 11 марта 2009 года,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извещение № 12 от 19 марта 2009г. о внесении изменений, размещены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>378 000,00 руб.(Триста семьдесят восемь тысяч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оказания услуг</w:t>
      </w:r>
      <w:r>
        <w:rPr>
          <w:b w:val="false"/>
          <w:caps w:val="false"/>
          <w:smallCaps w:val="false"/>
          <w:sz w:val="24"/>
          <w:szCs w:val="26"/>
        </w:rPr>
        <w:t>– с 01 апреля 2009 до 31 декабря 2009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6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Чугунов Анатолий Александр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5 48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Марченко Виктор Иван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 88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версия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5 4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48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1.Все котировочные заявки соответствуют требованиям, установленным  в   извещении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№ </w:t>
      </w:r>
      <w:r>
        <w:rPr/>
        <w:t>11 от 11 марта 2009 года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rPr/>
      </w:pPr>
      <w:r>
        <w:rPr/>
        <w:t>8.2. Наиболее низкая цена котировочной заявки  предложена – Индивидуальным предпринимателем  Марченко Виктор Ивановичем и составила – 362 880,00руб. ( Триста  шестьдесят две тысячи восемьсот восемьдеся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rPr/>
      </w:pPr>
      <w:r>
        <w:rPr/>
        <w:t>9.  Признать победителем в проведении запроса котировок – Индивидуального предпринимателя  Марченко Виктора Ивановича. Адрес: 614094, г.Пермь,  ул.Мильчакова, 10-39. тел./факс.(342) 298-09-95. Цена муниципального контракта – 362 880,00руб. ( Триста  шестьдесят две тысячи восемьсот восемьдеся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>10. Признать участником размещения заказа, предложившим лучшую цену после цены, предложенной победителем, – ООО «Инверсия». Адрес:614065, г.Пермь, ул. Мира, 31-20. Тел./факс (342) 227-85-36.  Цена муниципального контракта – 365 400,00 руб.( Триста шестьдесят пять тысяч четыреста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1.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Г.Н.Прядеина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М.П.Хузягуло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Е.В.Чуваше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9:06:00Z</dcterms:created>
  <dc:creator>USER</dc:creator>
  <dc:description/>
  <cp:keywords/>
  <dc:language>en-US</dc:language>
  <cp:lastModifiedBy>USER</cp:lastModifiedBy>
  <cp:lastPrinted>2009-03-23T09:23:00Z</cp:lastPrinted>
  <dcterms:modified xsi:type="dcterms:W3CDTF">2009-03-23T06:30:00Z</dcterms:modified>
  <cp:revision>43</cp:revision>
  <dc:subject/>
  <dc:title>                                                    ПРОТОКОЛ № 17 </dc:title>
</cp:coreProperties>
</file>