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ъяснения положений конкурсной документа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ткрытому конкурсу на право   заключения муниципального контракта на разработку проектно-сметной документации на строительство поликлиники в Ленинском районе города Перм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извещение № 14К от 10  марта 2009 го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ривлечения субподрядчиков, будет ли принят к рассмотрению опыт по разработке проектно-сметной документации на строительство и (или) реконструкцию амбулаторно-поликлинических учреждений мощностью не менее 200 посещений в смену выполненной</w:t>
        <w:tab/>
        <w:t xml:space="preserve"> субподрядной организации, а также наличие сертификата соответствия системы менеджмента качества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:2000 выданного субподрядн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.4  ст.28 Федерального закона от 21.07.2005 №94-ФЗ и согласно раздел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онкурсной документации «Оценка и сопоставление заявок на участие в конкурсе» «…Критериями оценки на участие в конкурсе являются: …квалификация </w:t>
      </w:r>
      <w:r>
        <w:rPr>
          <w:sz w:val="28"/>
          <w:szCs w:val="28"/>
          <w:u w:val="single"/>
        </w:rPr>
        <w:t>участника конкурса</w:t>
      </w:r>
      <w:r>
        <w:rPr>
          <w:sz w:val="28"/>
          <w:szCs w:val="28"/>
        </w:rPr>
        <w:t xml:space="preserve">». Таким образом, опыт по разработке проектно-сметной документации на строительство и (или) реконструкцию амбулаторно-поликлинических учреждений мощностью не менее 200 посещений в смену, а также наличие сертификата соответствия системы менеджмента качества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:2000 выданного субподрядной организации при оценке и сопоставлению заявок на участие в открытом конкурсе учитываться не буд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шу указать перечень документов, предоставляемых в составе заявки на участие в конкурсе в части подтверждения привлечения субподрядны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 вопрос не является запросом о разъяснении положений конкурсной документации. Перечень документов, входящих в состав заявки отражен в п.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нкурсной документации «Требования к форме, содержанию и составу заявк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center" w:pos="46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991" w:gutter="0" w:header="284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18:00Z</dcterms:created>
  <dc:creator>Сергей</dc:creator>
  <dc:description/>
  <cp:keywords/>
  <dc:language>en-US</dc:language>
  <cp:lastModifiedBy>СОК</cp:lastModifiedBy>
  <cp:lastPrinted>2009-03-23T12:17:00Z</cp:lastPrinted>
  <dcterms:modified xsi:type="dcterms:W3CDTF">2009-03-23T08:05:00Z</dcterms:modified>
  <cp:revision>4</cp:revision>
  <dc:subject/>
  <dc:title/>
</cp:coreProperties>
</file>