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3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ДОУ «Детский сад № 227»</w:t>
      </w:r>
    </w:p>
    <w:p>
      <w:pPr>
        <w:pStyle w:val="Normal"/>
        <w:jc w:val="right"/>
        <w:rPr>
          <w:bCs/>
        </w:rPr>
      </w:pPr>
      <w:r>
        <w:rPr>
          <w:bCs/>
        </w:rPr>
        <w:t>« 23 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27» г.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Адрес: г.Пермь,улица Степана Разина,77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 марта 2009г. в 9 час.05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 марта 2009г. в 9 час.30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(МДОУ «Детский сад № 227»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Рязанцева Л.Л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чкова Е.М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агарченкова Л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Радостева А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оброва Е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27» г.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 марта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бюджета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7190,00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27» г.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Адрес: г.Пермь,улица Степана Разина,77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1.04.2009г. по 31.12.2009г. один раз в неделю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27» г.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Адрес: г.Пермь,улица Степана Разина,7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ясной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659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ул.Лебедева,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ц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207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ул.Чкалова,9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ясной дво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7 050-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2009 в 16.1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цпроду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7 190-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2009 в 16.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Мясной двор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Соответствует всем требованиям, наименьш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7 050-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(Рязанцева Л.Л.,Кучкова Е.М.,Радостева А.В.,Боброва Е.Н.,Магарченкова Л.В.)           "Против" -0 чел.(Ф.И.О)       "Воздержался" - чел.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Мясной двор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07 050-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Мясной двор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ризнать котировки  состоявшимися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Рязанцева Л.Л.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чкова Е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достева А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брова Е.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гарченкова Л.В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User</cp:lastModifiedBy>
  <cp:lastPrinted>2009-03-23T09:36:00Z</cp:lastPrinted>
  <dcterms:modified xsi:type="dcterms:W3CDTF">2009-03-23T05:13:00Z</dcterms:modified>
  <cp:revision>26</cp:revision>
  <dc:subject/>
  <dc:title>Протокол №785085/1</dc:title>
</cp:coreProperties>
</file>