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охранных  услуг  для  МУЗ «ГКБ №1» г. Пермь, ул. Никулина,10, ул. Лукоянова,31,3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ермь                                                                                          от 23 марта 2009 года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10 час.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Повестка дня: Рассмотрение и оценка котировочных заявок на  оказание охранных  услуг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для МУЗ «ГКБ №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предмета запроса котировок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закупка услуг охраны для  МУЗ «ГКБ №1»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извещение № Кт15-11/03 от 11 марта  2009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 с «11 » марта  2009 года по «20» марта 2009 г.)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500 000 рублей 00 копеек (пятьсот  тысяч) рублей 00 копеек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точник финансирования закупки</w:t>
      </w:r>
      <w:r>
        <w:rPr>
          <w:sz w:val="22"/>
          <w:szCs w:val="22"/>
        </w:rPr>
        <w:t xml:space="preserve">: средства  ОМС, средства муниципального бюджета и предпринимательской деятельности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личие лицензии на данный вид деятельности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 МУЗ «ГКБ № 1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и: </w:t>
      </w:r>
      <w:r>
        <w:rPr>
          <w:sz w:val="22"/>
          <w:szCs w:val="22"/>
        </w:rPr>
        <w:t xml:space="preserve"> с 01.04.2009 г. по 30.06.2009 г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рядок формирования цены контракта (цены лота) : </w:t>
      </w:r>
      <w:r>
        <w:rPr>
          <w:sz w:val="22"/>
          <w:szCs w:val="22"/>
        </w:rPr>
        <w:t>цена поставки должна быть указана с учетом всех налогов и других платежей: включая все затраты по доставке  услуги до получателя. При рассмотрении котировочных заявок будет рассматриваться одним ло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валюте:</w:t>
      </w:r>
      <w:r>
        <w:rPr>
          <w:sz w:val="22"/>
          <w:szCs w:val="22"/>
        </w:rPr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и условия  оплаты: </w:t>
      </w:r>
      <w:r>
        <w:rPr>
          <w:sz w:val="22"/>
          <w:szCs w:val="22"/>
        </w:rPr>
        <w:t>оплата услуги будет произведена ежемесячно безналичным перечислением  денежных средств по счетам поставщика  в течение 10 банковских   дней   после подписания акта выполненных работ. Основанием для расчета являются накладная и счет-факту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 окончания</w:t>
      </w:r>
      <w:r>
        <w:rPr>
          <w:sz w:val="22"/>
          <w:szCs w:val="22"/>
        </w:rPr>
        <w:t xml:space="preserve">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Участники размещения заказа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  <w:sz w:val="22"/>
                <w:szCs w:val="22"/>
              </w:rPr>
              <w:t>ООО  «ОП «Снайпер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480 48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Охранное агенство «Гепар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88 28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ОП «Доберман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 0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Частное охранное предприятие «Лев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96 150,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ЧОП «Аргентум-Секьюрити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35 926,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ОА «Гра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31 968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Охранное агенство «Прометей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436 80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 «ОП «Калибр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14 496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ЗАО частное охранное предприятие «Щи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93 12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ОА «Регион безопасность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88 288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ООО «Охранное агенство «Гепард»</w:t>
      </w:r>
      <w:r>
        <w:rPr>
          <w:spacing w:val="-20"/>
          <w:sz w:val="22"/>
          <w:szCs w:val="22"/>
        </w:rPr>
        <w:t xml:space="preserve"> 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288 280 рублей (двести восемьдесят восемь тысяч двести восемьдесят ) рублей 00 копеек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ую заявку  и приняла решение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Признать победителем в проведении запроса котировок</w:t>
      </w:r>
      <w:r>
        <w:rPr>
          <w:b/>
          <w:spacing w:val="-20"/>
          <w:sz w:val="22"/>
          <w:szCs w:val="22"/>
        </w:rPr>
        <w:t xml:space="preserve"> ООО «Охранное агенство «Гепард»</w:t>
      </w:r>
      <w:r>
        <w:rPr>
          <w:spacing w:val="-2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 : 614068, г. Пермь, ул. Данщина,5 офис 30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068, г. Пермь, ул. Данщина,5 офис 30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/КПП 5903046196/590301001 р/с 407024810649490153653 в Дзержинском ОСБ №6984/0282, Западно-Уральский банк Сбербанка РФ БИК 045773603 тел/факс(342)218-14-69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>ООО «Охранное агенство «Регион безопасность»</w:t>
      </w:r>
      <w:r>
        <w:rPr>
          <w:spacing w:val="-10"/>
          <w:sz w:val="22"/>
          <w:szCs w:val="22"/>
        </w:rPr>
        <w:t xml:space="preserve"> с ценой котировочной заявки </w:t>
      </w:r>
      <w:r>
        <w:rPr>
          <w:sz w:val="22"/>
          <w:szCs w:val="22"/>
        </w:rPr>
        <w:t xml:space="preserve">  </w:t>
      </w:r>
      <w:r>
        <w:rPr>
          <w:spacing w:val="-20"/>
          <w:sz w:val="22"/>
          <w:szCs w:val="22"/>
        </w:rPr>
        <w:t>288 288.00 (двести восемьдесят восемь тысяч двести восемьдесят восемь рублей)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                                                                        Антонов Дмитрий Валерьевич                                                              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Члены комиссии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54:00Z</dcterms:created>
  <dc:creator>супер</dc:creator>
  <dc:description/>
  <cp:keywords/>
  <dc:language>en-US</dc:language>
  <cp:lastModifiedBy>Муз мсч №2</cp:lastModifiedBy>
  <cp:lastPrinted>2009-03-23T12:10:00Z</cp:lastPrinted>
  <dcterms:modified xsi:type="dcterms:W3CDTF">2009-03-23T08:33:00Z</dcterms:modified>
  <cp:revision>11</cp:revision>
  <dc:subject/>
  <dc:title>Протокол № 4</dc:title>
</cp:coreProperties>
</file>