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17 от «23» марта 2009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______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______________ , именуемый в дальнейшем «ИСПОЛНИТЕЛЬ», в лице ___________________________________ , действующего на основании _______________, с другой стороны, именуемые также «Стороны», на основании решения Котировочной комиссии  от  "_____" ____________ 200___  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/>
        <w:t>Цена Контракта составляет _____________________ 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/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/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/>
      </w:pPr>
      <w:r>
        <w:rPr/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/>
      </w:pPr>
      <w:r>
        <w:rPr/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/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/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>3.ПОРЯДОК И УСЛОВИЯ ОПЛАТЫ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/>
      </w:pPr>
      <w:r>
        <w:rPr/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/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/>
      </w:pPr>
      <w:r>
        <w:rPr/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/>
      </w:pPr>
      <w:r>
        <w:rPr/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/>
      </w:pPr>
      <w:r>
        <w:rPr/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 xml:space="preserve">- за нарушение срока начала выполнения Услуг - </w:t>
      </w:r>
      <w:r>
        <w:rPr/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5.2. Период оказания услуг начинается с 14.04.2009 года и заканчивается 30.06.2009 года. </w:t>
      </w:r>
    </w:p>
    <w:p>
      <w:pPr>
        <w:pStyle w:val="TextBodyIndent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/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/>
        <w:t>- Приложение № 1 на __ _____ листах.</w:t>
      </w:r>
    </w:p>
    <w:p>
      <w:pPr>
        <w:pStyle w:val="Normal"/>
        <w:ind w:firstLine="720"/>
        <w:jc w:val="both"/>
        <w:rPr/>
      </w:pPr>
      <w:r>
        <w:rPr/>
        <w:t>- Приложение № 2 Копия лиценз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Заказчик: </w:t>
            </w:r>
            <w:r>
              <w:rPr>
                <w:b/>
                <w:bCs/>
              </w:rPr>
              <w:t>ЗАКАЗЧИК</w:t>
            </w:r>
            <w:r>
              <w:rPr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sz w:val="16"/>
                <w:szCs w:val="16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ф. (342) 242-82-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 (бюджет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902290378 КПП 590201001 БИК 045773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: УФК по Пермскому кра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на коды указанные в счете-фактур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 ОМС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4574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 Д.В.Антонов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0_г.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 (                          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________200_г.</w:t>
            </w:r>
          </w:p>
          <w:p>
            <w:pPr>
              <w:pStyle w:val="Normal"/>
              <w:rPr/>
            </w:pPr>
            <w:r>
              <w:rPr/>
              <w:t xml:space="preserve">МП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>
          <w:b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   </w:t>
      </w:r>
      <w:r>
        <w:rPr/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/>
        <w:t>____ от ___ _________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Место оказания услуг:</w:t>
      </w:r>
    </w:p>
    <w:p>
      <w:pPr>
        <w:pStyle w:val="Normal"/>
        <w:rPr/>
      </w:pPr>
      <w:r>
        <w:rPr/>
        <w:t>г.Пермь, ул. Лукоянова,31.</w:t>
      </w:r>
    </w:p>
    <w:p>
      <w:pPr>
        <w:pStyle w:val="Normal"/>
        <w:rPr/>
      </w:pPr>
      <w:r>
        <w:rPr/>
        <w:t>Количество коек- 60</w:t>
      </w:r>
    </w:p>
    <w:p>
      <w:pPr>
        <w:pStyle w:val="Normal"/>
        <w:rPr/>
      </w:pPr>
      <w:r>
        <w:rPr/>
        <w:t>Запланированный объем  Услуг-4680 к/дней</w:t>
      </w:r>
    </w:p>
    <w:p>
      <w:pPr>
        <w:pStyle w:val="Normal"/>
        <w:rPr/>
      </w:pPr>
      <w:r>
        <w:rPr/>
        <w:t>Максимальная цена Контракта-500 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выдачи лечебного питания в отделени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Завтрак                          8 часов 30 мину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Обед                              13 часов 30 мину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Полдник </w:t>
        <w:tab/>
        <w:tab/>
        <w:t xml:space="preserve">       16часов 00мину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Ужин                             18 часов 00 мину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торой ужин                 22 часа 00 минут</w:t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олномоченные Заказчиком лица – дежурные врачи стационара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Городская клиническая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больница №1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____»_________________200_г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 </w:t>
            </w:r>
            <w:r>
              <w:rPr/>
              <w:t>«____»_________________200_г.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МП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1:00Z</dcterms:created>
  <dc:creator>ГКБ №6 Плановый отдел</dc:creator>
  <dc:description/>
  <cp:keywords/>
  <dc:language>en-US</dc:language>
  <cp:lastModifiedBy>Муз мсч №2</cp:lastModifiedBy>
  <cp:lastPrinted>2008-12-12T14:25:00Z</cp:lastPrinted>
  <dcterms:modified xsi:type="dcterms:W3CDTF">2009-03-23T06:20:00Z</dcterms:modified>
  <cp:revision>62</cp:revision>
  <dc:subject/>
  <dc:title/>
</cp:coreProperties>
</file>