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Кт № 18-23/03 от марта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Кт №18-23/03от «23» марта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Муз мсч №2</cp:lastModifiedBy>
  <cp:lastPrinted>2008-12-12T14:23:00Z</cp:lastPrinted>
  <dcterms:modified xsi:type="dcterms:W3CDTF">2009-03-23T05:51:00Z</dcterms:modified>
  <cp:revision>15</cp:revision>
  <dc:subject/>
  <dc:title/>
</cp:coreProperties>
</file>