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ВЫПОЛНЕ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                                                                                                                  от 23 марта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Газизов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Экономист                                     Ростоцкая Л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ех.работник               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1 апреля 2009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0 июня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499 999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девятьсот девяносто девять руб.00 коп.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7 дней и не позднее 20 дней с момента размещения протокола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(три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605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яющая компания «Феник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1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79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7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с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«Управляющую компанию </w:t>
      </w:r>
      <w:r>
        <w:rPr>
          <w:sz w:val="22"/>
          <w:szCs w:val="22"/>
        </w:rPr>
        <w:t>«Феникс»</w:t>
      </w:r>
      <w:r>
        <w:rPr>
          <w:sz w:val="24"/>
          <w:szCs w:val="24"/>
        </w:rPr>
        <w:t xml:space="preserve"> котировочная заявка которой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</w:t>
      </w:r>
      <w:r>
        <w:rPr>
          <w:sz w:val="22"/>
          <w:szCs w:val="22"/>
        </w:rPr>
        <w:t>481 121 (Четыреста восемьдесят одна тысяча сто двадцать один рубль 00 копеек) рубль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066, г.Пермь Шоссе Космонавтов, д.1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5265860 КПП 5905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ИЛИАЛЕ № 5942 ВТБ 24(ЗАО)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№ 407028109004200097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1018105000000008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 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91-19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: Фридман Евгений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</w:t>
      </w:r>
      <w:r>
        <w:rPr>
          <w:sz w:val="22"/>
          <w:szCs w:val="22"/>
        </w:rPr>
        <w:t xml:space="preserve"> Общество с ограниченной ответственностью «Твое такс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Газизов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/>
      </w:pPr>
      <w:r>
        <w:rPr/>
        <w:t>Мед 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екретарь комиссии:                                                                      </w:t>
      </w:r>
      <w:r>
        <w:rPr/>
        <w:t>Ростоцкая Л.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28:00Z</dcterms:created>
  <dc:creator>Главная МС</dc:creator>
  <dc:description/>
  <cp:keywords/>
  <dc:language>en-US</dc:language>
  <cp:lastModifiedBy>USER</cp:lastModifiedBy>
  <cp:lastPrinted>2009-03-23T12:21:00Z</cp:lastPrinted>
  <dcterms:modified xsi:type="dcterms:W3CDTF">2009-03-23T07:24:00Z</dcterms:modified>
  <cp:revision>22</cp:revision>
  <dc:subject/>
  <dc:title>Муниципальное управление здравоохранения Администрации   г</dc:title>
</cp:coreProperties>
</file>