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извещение №16/1 от 16 марта 2009 года о продлении по извещению №16 от 06 марта 2009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16 мар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ачальная  (максимальная) цена муниципального контракта  70000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70000.00 (семьдесят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дн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ую заявку ОАО «Пермфармация»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АО «Пермфарм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3684,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7:00Z</dcterms:created>
  <dc:creator>Маша</dc:creator>
  <dc:description/>
  <dc:language>en-US</dc:language>
  <cp:lastModifiedBy>USER</cp:lastModifiedBy>
  <cp:lastPrinted>2009-03-20T14:39:00Z</cp:lastPrinted>
  <dcterms:modified xsi:type="dcterms:W3CDTF">2009-03-20T09:40:00Z</dcterms:modified>
  <cp:revision>4</cp:revision>
  <dc:subject/>
  <dc:title>Протокол № 7/1</dc:title>
</cp:coreProperties>
</file>