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слуги автотранспорта (извещение № 22 от 16 марта 2009 года размещено на официальном сайте «Администрация города Перми» (www.gorodperm.ru) в сети Интернет 16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10000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, 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210000.00 (двести деся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услуг: г. Пермь, ул. Г.Хасана, 24. МУЗ «ГКБ №7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01.04.2009г. по 30.06.2009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74.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2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24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0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Управляющая компания «Феникс» и составила 170574.40 (сто семьдесят тысяч пятьсот семьдесят четыре) рубля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оссе 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70574.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Твое такс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Куйбышева, 106-110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70624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50"/>
        <w:gridCol w:w="1800"/>
        <w:gridCol w:w="1620"/>
        <w:gridCol w:w="1620"/>
        <w:gridCol w:w="162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574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6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04.2009 по 30.06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0:00Z</dcterms:created>
  <dc:creator>Маша</dc:creator>
  <dc:description/>
  <dc:language>en-US</dc:language>
  <cp:lastModifiedBy>USER</cp:lastModifiedBy>
  <cp:lastPrinted>2009-03-16T12:49:00Z</cp:lastPrinted>
  <dcterms:modified xsi:type="dcterms:W3CDTF">2009-03-23T05:19:00Z</dcterms:modified>
  <cp:revision>9</cp:revision>
  <dc:subject/>
  <dc:title>Протокол № 7/1</dc:title>
</cp:coreProperties>
</file>