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Протокол № 1</w:t>
      </w:r>
      <w:r>
        <w:rPr>
          <w:b/>
          <w:sz w:val="24"/>
          <w:szCs w:val="24"/>
          <w:lang w:val="en-US"/>
        </w:rPr>
        <w:t>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иобретение тумбы прикроватной ТМП-02.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>«23» марта 2009 года</w:t>
        <w:b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Полякова Л.В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                                       Дядюшкина Л.В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tabs>
          <w:tab w:val="clear" w:pos="708"/>
          <w:tab w:val="left" w:pos="411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Гашева Т.Б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приобретение тумбы прикроватной ТМП-02.5 (извещение № 23 от 16 марта 2009 года размещено на официальном сайте «Администрация города Перми» (www.gorodperm.ru) в сети Интернет 16 марта  2009 года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 Начальная (максимальная) цена муниципального контракта 240000.00 рублей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средства  родовые сертификаты.</w:t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Начальная (максимальная) цена контракта не может превышать 240000.00 (двести сорок тысяч)  рублей 00 копее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: г. Пермь, ул. Коминтерна, 5, родильный дом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рок поставки: в течение одного месяца, после заключения муниципального контракт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Срок и условия оплаты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плата за поставку товара будет произведена по  безналичному расчету в течение 20 банковских дней на основании контракта после поставки и предъявлении накладной и счета-фактуры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 17 (семнадца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2"/>
        <w:gridCol w:w="2050"/>
        <w:gridCol w:w="3064"/>
      </w:tblGrid>
      <w:tr>
        <w:trPr>
          <w:tblHeader w:val="true"/>
          <w:trHeight w:val="98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мпериал-М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430.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19.03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Компания Киль-Прикамье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400.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20.03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К ТехноМедика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830.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 от 20.03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виценна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710.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 от 20.03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СА «СМП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700.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5 от 20.03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нгстрем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400.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6 от 20.03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универсал-М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940.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7 от 20.03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Инновационный коммерческий центр «Вариант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600.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8 от 20.03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ресурсы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600.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9 от 20.03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абов А.В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150.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0 от 20.03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ТС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80.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1 от 20.03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Инвест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260.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2 от 20.03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ПК «Мебель-Гарант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0.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3 от 20.03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мплект Плюс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580.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4 от 20.03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КРус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000.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5 от 20.03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бель по заказу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999.4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6 от 20.03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Жданов А.В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000.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7 от 20.03.200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6 ООО «Ангстрем» и составила 122400.00 (сто двадцать две тысячи четыреста) рублей 00 копе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1. признать победителем в проведении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ОО «Ангстрем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Коммунистическая, 1а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122400.00 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2. признать участником размещения заказа и присвоить второй номер, предложившим лучшую цену после цены, предложенной победител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ООО «Авиценн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г. Пермь, ул. Тополевый переулок, 10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Цена контракта:  154710 руб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2. Подписи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                                                  Поляков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tabs>
          <w:tab w:val="clear" w:pos="708"/>
          <w:tab w:val="left" w:pos="715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ротоколу №13 рассмотр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 оценки котировочных заявок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«16» марта 2009г.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рассмотрения и оценки котировочных заявок</w:t>
      </w:r>
    </w:p>
    <w:tbl>
      <w:tblPr>
        <w:tblW w:w="154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1620"/>
        <w:gridCol w:w="720"/>
        <w:gridCol w:w="720"/>
        <w:gridCol w:w="720"/>
        <w:gridCol w:w="720"/>
        <w:gridCol w:w="720"/>
        <w:gridCol w:w="900"/>
        <w:gridCol w:w="900"/>
        <w:gridCol w:w="720"/>
        <w:gridCol w:w="854"/>
        <w:gridCol w:w="900"/>
        <w:gridCol w:w="642"/>
        <w:gridCol w:w="900"/>
        <w:gridCol w:w="798"/>
        <w:gridCol w:w="642"/>
        <w:gridCol w:w="900"/>
        <w:gridCol w:w="618"/>
        <w:gridCol w:w="642"/>
      </w:tblGrid>
      <w:tr>
        <w:trPr>
          <w:trHeight w:val="277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овия исполнения контракта </w:t>
            </w:r>
          </w:p>
        </w:tc>
        <w:tc>
          <w:tcPr>
            <w:tcW w:w="130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исполнения контракта</w:t>
            </w:r>
          </w:p>
        </w:tc>
      </w:tr>
      <w:tr>
        <w:trPr>
          <w:trHeight w:val="3085" w:hRule="atLeast"/>
          <w:cantSplit w:val="true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ОО «Империал-М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Компания Киль-Прикамь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К ТехноМеди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виценн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СА «СМП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нгстрем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универсал-М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Инновационный коммерческий центр «Вариант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ресурс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абов А.В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ТС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Инвест»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ПК «Мебель-Гарант»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мплект Плюс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КРус»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бель по заказу»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Жданов А.В.</w:t>
            </w:r>
          </w:p>
        </w:tc>
      </w:tr>
      <w:tr>
        <w:trPr>
          <w:trHeight w:val="1134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ксимальная цена контракта не может превышать:  </w:t>
            </w:r>
            <w:r>
              <w:rPr>
                <w:b/>
                <w:sz w:val="18"/>
                <w:szCs w:val="18"/>
              </w:rPr>
              <w:t>24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430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400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830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710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70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40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940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600.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60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150.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08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260.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00.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58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000.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999.4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000.00</w:t>
            </w:r>
          </w:p>
        </w:tc>
      </w:tr>
      <w:tr>
        <w:trPr>
          <w:trHeight w:val="1365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доставки: г. Пермь, ул. Коминтерна, 5, Родильны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>
          <w:trHeight w:val="1599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рок поставки: в течение одного месяца, после заключения муниципального контракта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>
          <w:trHeight w:val="1134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ок и условия оплаты:</w:t>
            </w:r>
            <w:r>
              <w:rPr>
                <w:b/>
              </w:rPr>
              <w:t xml:space="preserve"> </w:t>
            </w:r>
            <w:r>
              <w:rPr/>
              <w:t>оплата за поставку товара будет произведена по  безналичному расчету в течение 20 банковских дней на основании контракта после поставки и предъявлении накладной и счета-фактур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комиссии                                                                               Поляков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Члены комиссии:                                                                                          Дядюшкина Л.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9:15:00Z</dcterms:created>
  <dc:creator>Маша</dc:creator>
  <dc:description/>
  <dc:language>en-US</dc:language>
  <cp:lastModifiedBy>USER</cp:lastModifiedBy>
  <cp:lastPrinted>2009-03-23T12:17:00Z</cp:lastPrinted>
  <dcterms:modified xsi:type="dcterms:W3CDTF">2009-03-23T07:20:00Z</dcterms:modified>
  <cp:revision>15</cp:revision>
  <dc:subject/>
  <dc:title>Протокол № 7/1</dc:title>
</cp:coreProperties>
</file>