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/>
      </w:pPr>
      <w:r>
        <w:rPr>
          <w:b/>
          <w:sz w:val="22"/>
          <w:szCs w:val="22"/>
        </w:rPr>
        <w:t xml:space="preserve">ИЗВЕЩЕНИЕ № 10 от «23» марта 2009 г. О ПРОВЕДЕНИИ ЗАПРОСА КОТИРОВОК 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содержанию газонов в Дзержинском районе г. Пер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бюджетное учреждение «Благоустройство Дзержинского район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14087, г. Пермь, ул. Рабочая, 19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.: (342)238-30-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ая:                                                           Бурмасова Надежда Петр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Выполнение работ по содержанию газонов в Дзержинском районе г. Перми способом запроса котировок в соответствии с техническим заданием – приложение № 2 к извещ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/>
      </w:pPr>
      <w:r>
        <w:rPr>
          <w:sz w:val="20"/>
          <w:szCs w:val="20"/>
        </w:rPr>
        <w:t xml:space="preserve">Место оказания услуг                                        г. Пермь, Дзержинский район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оказания услуг                                        с 15.04.2009г. по 14.08.2009 г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Iauiue"/>
        <w:overflowPunct w:val="true"/>
        <w:autoSpaceDE w:val="true"/>
        <w:rPr>
          <w:b/>
          <w:b/>
        </w:rPr>
      </w:pPr>
      <w:r>
        <w:rPr/>
        <w:t>Максимальная цена контракта                          492 065, 00 (Четыреста девяносто две тысячи шестьдесят пять  руб. 00 коп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оказанных услуг будет произведена безналичным перечислением  денежных средств  в течение 10 (десяти) банковских дней с момента предоставл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- подписанного Сторонами акта приемки выполненных работ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правки о стоимости выполненных работ и затрат (форма КС-3)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чета-фактуры, сч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курьером  по вышеуказанному адресу </w:t>
      </w:r>
      <w:r>
        <w:rPr>
          <w:b/>
          <w:sz w:val="20"/>
          <w:szCs w:val="20"/>
        </w:rPr>
        <w:t>до 18-00 часов «01» апреля 2009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должна  быть указана  с учетом следующих расходов: на заработную плату, начислений на з/плату,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7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.о. директора Муниципального бюджетного учреждения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Благоустройство Дзержинского района»                                            ____________________                С.И. Пивн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должность)                                                                                                                    (подпись)                                           (ФИ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Петрухина ВА</dc:creator>
  <dc:description/>
  <cp:keywords/>
  <dc:language>en-US</dc:language>
  <cp:lastModifiedBy>Владелец</cp:lastModifiedBy>
  <cp:lastPrinted>2009-03-12T10:38:00Z</cp:lastPrinted>
  <dcterms:modified xsi:type="dcterms:W3CDTF">2009-03-20T09:57:00Z</dcterms:modified>
  <cp:revision>45</cp:revision>
  <dc:subject/>
  <dc:title>ИЗВЕЩЕНИЕ № 50 от « 10 » декабря  2007 г</dc:title>
</cp:coreProperties>
</file>