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проса котировок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1 от «23» марта 2009 г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ХНИЧЕСКОЕ ЗАДА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760"/>
        <w:gridCol w:w="1620"/>
        <w:gridCol w:w="1620"/>
      </w:tblGrid>
      <w:tr>
        <w:trPr>
          <w:trHeight w:val="25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объекта, элементов объекта, виды  рабо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д. изм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ъём</w:t>
            </w:r>
          </w:p>
        </w:tc>
      </w:tr>
      <w:tr>
        <w:trPr>
          <w:trHeight w:val="40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ульвар по пр. Парковы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ки, асфальт. покры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 814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ур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раска ур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скам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раска скам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о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 065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держание кустарников в ж/изгород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000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объект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вер на ул. 9-е Январ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ки, асфальт. покры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о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285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кустарников в ж/изгород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объект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анспортная развязка по ул. Плехан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о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00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цветников из многолетних раст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кустарников в группа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кустарников в ж/изгород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объект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дорожные газоны по ул. Ленина от ул. Крисанова до ул. Хохряк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о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0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кустарников в ж/изгород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объект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вер у ДКЖ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о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ки, асфальт. покры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объект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азон у тоннеля ст. Пермь I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о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40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объект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возка мусора 30% от площади содержания по п. 1-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8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20:00Z</dcterms:created>
  <dc:creator>Владелец</dc:creator>
  <dc:description/>
  <cp:keywords/>
  <dc:language>en-US</dc:language>
  <cp:lastModifiedBy>Владелец</cp:lastModifiedBy>
  <dcterms:modified xsi:type="dcterms:W3CDTF">2009-03-23T04:54:00Z</dcterms:modified>
  <cp:revision>10</cp:revision>
  <dc:subject/>
  <dc:title>УТВЕРЖДАЮ                                                                                                                                                     </dc:title>
</cp:coreProperties>
</file>