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извещению о проведен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 от «23» марта 2009 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 СТОИМОСТИ И ОБЪЕМ ВЫПОЛНЕНИЯ РАБОТ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55"/>
        <w:gridCol w:w="1080"/>
        <w:gridCol w:w="1080"/>
        <w:gridCol w:w="1980"/>
      </w:tblGrid>
      <w:tr>
        <w:trPr>
          <w:trHeight w:val="23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объекта, элементов объекта, виды 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ё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в руб.</w:t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львар по пр. Парков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56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ур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6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ур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скам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скам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57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71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66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01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вер на ул. 9-е Янв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1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79</w:t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ая развязка по ул. Плехан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46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цветников из многолетних раст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групп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3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85</w:t>
            </w:r>
          </w:p>
        </w:tc>
      </w:tr>
      <w:tr>
        <w:trPr>
          <w:trHeight w:val="4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дорожные газоны по ул. Ленина от ул. Крисанова до ул. Хохря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9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0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вер у ДК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1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3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н у тоннеля ст. Пермь 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возка мусора 30% от площади содержания по п. 1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36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 647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2:00Z</dcterms:created>
  <dc:creator>Владелец</dc:creator>
  <dc:description/>
  <cp:keywords/>
  <dc:language>en-US</dc:language>
  <cp:lastModifiedBy>Владелец</cp:lastModifiedBy>
  <dcterms:modified xsi:type="dcterms:W3CDTF">2009-03-23T04:55:00Z</dcterms:modified>
  <cp:revision>12</cp:revision>
  <dc:subject/>
  <dc:title>УТЕРЖДАЮ :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