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1 от «23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объектов озеленения общего пользования (скверы, сады, бульвар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объектов озеленения общего пользования (скверы, сады, бульвары)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15.04.2009г. по 31.05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85 647, 00 (Четыреста восемьдесят пять тысяч шестьсот сорок семь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01» апрел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о. директора Муниципального бюджетного учреждения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                   ____________________ 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(подпись)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9-03-12T10:38:00Z</cp:lastPrinted>
  <dcterms:modified xsi:type="dcterms:W3CDTF">2009-03-20T12:03:00Z</dcterms:modified>
  <cp:revision>47</cp:revision>
  <dc:subject/>
  <dc:title>ИЗВЕЩЕНИЕ № 50 от « 10 » декабря  2007 г</dc:title>
</cp:coreProperties>
</file>