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содержанию объектов озеленения общего пользования (скверы, сады, бульвары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г. Пермь                                                                                                             __________2009 года.  </w:t>
      </w:r>
    </w:p>
    <w:p>
      <w:pPr>
        <w:pStyle w:val="Normal"/>
        <w:tabs>
          <w:tab w:val="clear" w:pos="708"/>
          <w:tab w:val="left" w:pos="567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бюджетное учреждение «Благоустройство Дзержинского района», именуемое  в дальнейшем «Заказчик», в лице  и.о. директора Пивнева Сергея Ивановича, действующего на основании Приказа администрации Дзержинского района г. Перми № 17-л от 25.02.2009 и Устава с одной стороны и ___________________________________, именуемое в дальнейшем  «Подрядчик», в лице _________________________________________ действующего    на основании _________, с другой стороны, совместно именуемые «Стороны», в соответствии с решением  аукционной комиссии от______________(протокол № _____), заключили настоящий муниципальный контракт (далее контракт) о нижеследующем: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26"/>
        <w:jc w:val="center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  <w:t>1. ПРЕДМЕТ КОНТРАКТА.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26"/>
        <w:jc w:val="both"/>
        <w:rPr>
          <w:spacing w:val="-4"/>
          <w:sz w:val="24"/>
          <w:szCs w:val="24"/>
        </w:rPr>
      </w:pPr>
      <w:r>
        <w:rPr>
          <w:spacing w:val="-4"/>
          <w:sz w:val="24"/>
        </w:rPr>
        <w:t>1.1. Подрядчик обязуется выполнить по заданию Заказчика, а Заказчик обязуется принять и оплатить работы по содержанию объектов озеленения общего пользования (скверы, сады, бульвары)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pacing w:val="-4"/>
          <w:sz w:val="24"/>
        </w:rPr>
      </w:pPr>
      <w:r>
        <w:rPr>
          <w:spacing w:val="-4"/>
          <w:sz w:val="24"/>
        </w:rPr>
        <w:t>1.2. Подрядчик обеспечивает выполнение работ, указанных в п. 1.1. настоящего контракта в соответствии с:</w:t>
      </w:r>
    </w:p>
    <w:p>
      <w:pPr>
        <w:pStyle w:val="Normal"/>
        <w:tabs>
          <w:tab w:val="clear" w:pos="708"/>
          <w:tab w:val="left" w:pos="567" w:leader="none"/>
        </w:tabs>
        <w:ind w:firstLine="426"/>
        <w:rPr>
          <w:spacing w:val="-4"/>
          <w:sz w:val="24"/>
        </w:rPr>
      </w:pPr>
      <w:r>
        <w:rPr>
          <w:spacing w:val="-4"/>
          <w:sz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uppressAutoHyphens w:val="false"/>
        <w:ind w:firstLine="426"/>
        <w:jc w:val="both"/>
        <w:rPr/>
      </w:pPr>
      <w:r>
        <w:rPr>
          <w:spacing w:val="-4"/>
          <w:sz w:val="24"/>
        </w:rPr>
        <w:t>- Приложение №  1 –  техническое задание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uppressAutoHyphens w:val="false"/>
        <w:ind w:firstLine="426"/>
        <w:jc w:val="both"/>
        <w:rPr/>
      </w:pPr>
      <w:r>
        <w:rPr>
          <w:spacing w:val="-4"/>
          <w:sz w:val="24"/>
        </w:rPr>
        <w:t>- Приложение №  2 –  расчет стоимости и объем выполняемых работ работ;</w:t>
      </w:r>
    </w:p>
    <w:p>
      <w:pPr>
        <w:pStyle w:val="Normal"/>
        <w:tabs>
          <w:tab w:val="clear" w:pos="708"/>
          <w:tab w:val="left" w:pos="567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- Приложение № 3 – оценка качества выполняемых работ и условия снижения стоимости работ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ложение № 4 – стоимость содержания элементов озеленения;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ложение № 5.1, 5.2 – формы отчетности (справка о стоимости выполненных работ и затрат (КС-3), акт приемки выполненных работ);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ложение № 6.1, 6.2, 6.3 – формы актов оценки работы подрядного предприятия, актов контрольной проверки, предписания;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риложение № 7 – форма донесения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pacing w:val="-4"/>
          <w:sz w:val="24"/>
        </w:rPr>
      </w:pPr>
      <w:r>
        <w:rPr>
          <w:spacing w:val="-4"/>
          <w:sz w:val="24"/>
        </w:rPr>
        <w:t xml:space="preserve">б) требованиями действующего законодательства, технической документации, в том числе СНиП, ГОСТ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 ПРАВА СТОРОН.</w:t>
      </w:r>
    </w:p>
    <w:p>
      <w:pPr>
        <w:pStyle w:val="Normal"/>
        <w:tabs>
          <w:tab w:val="clear" w:pos="708"/>
          <w:tab w:val="left" w:pos="567" w:leader="none"/>
        </w:tabs>
        <w:ind w:firstLine="426"/>
        <w:rPr/>
      </w:pPr>
      <w:r>
        <w:rPr>
          <w:b/>
          <w:sz w:val="24"/>
          <w:szCs w:val="24"/>
        </w:rPr>
        <w:t>2.1. Обязанности Заказчика: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 xml:space="preserve">2.1.1. Для осуществления контроля за ходом производства работ и принятия оперативных решений  назначать уполномоченного представителя, имеющего право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0" w:firstLine="426"/>
        <w:jc w:val="both"/>
        <w:rPr/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0" w:firstLine="426"/>
        <w:jc w:val="both"/>
        <w:rPr/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0" w:firstLine="426"/>
        <w:jc w:val="both"/>
        <w:rPr/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 xml:space="preserve">2.1.2. Утверждать расчет стоимости объемов работ, на условиях данного контракта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 xml:space="preserve">2.1.3. Своевременно осуществлять приемку работ, подписывать акты на выполненные объемы работ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2.1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2.1.5.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b/>
          <w:sz w:val="24"/>
          <w:szCs w:val="24"/>
        </w:rPr>
        <w:t xml:space="preserve">2.2. Заказчик имеет право: 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426"/>
        <w:rPr>
          <w:sz w:val="24"/>
          <w:szCs w:val="24"/>
        </w:rPr>
      </w:pPr>
      <w:r>
        <w:rPr>
          <w:sz w:val="24"/>
          <w:szCs w:val="24"/>
        </w:rPr>
        <w:t>2.2.1. Осуществлять проверку и подписание представленных подрядчиком актов фактически выполненных работ.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 xml:space="preserve">2.2.2. Осуществлять контроль качества выполненных Подрядчиком работ посредством периодических проверок, проводимых в течение отчетного месяца. 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>Количество проверок определяется Заказчиком, но не менее одной проверки в декаду. По итогам каждой проверки представители Заказчика фиксируют в соответствующих актах (Приложение 3)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 xml:space="preserve">2.2.3. Производить в присутствии уполномоченного представителя Подрядчика  фотографирова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tabs>
          <w:tab w:val="clear" w:pos="708"/>
          <w:tab w:val="left" w:pos="567" w:leader="none"/>
        </w:tabs>
        <w:ind w:firstLine="426"/>
        <w:rPr/>
      </w:pPr>
      <w:r>
        <w:rPr>
          <w:b/>
          <w:sz w:val="24"/>
          <w:szCs w:val="24"/>
        </w:rPr>
        <w:t>2. 3. Права и обязанности Подрядчика.</w:t>
      </w:r>
    </w:p>
    <w:p>
      <w:pPr>
        <w:pStyle w:val="Normal"/>
        <w:tabs>
          <w:tab w:val="clear" w:pos="708"/>
          <w:tab w:val="left" w:pos="567" w:leader="none"/>
        </w:tabs>
        <w:ind w:firstLine="426"/>
        <w:rPr/>
      </w:pPr>
      <w:r>
        <w:rPr>
          <w:b/>
          <w:sz w:val="24"/>
          <w:szCs w:val="24"/>
        </w:rPr>
        <w:t>2.3.1. Подрядчик обязан: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2.3.1. Обеспечить выполнение работ, указанных в п. 1.1. настоящего контракта в соответствии с условиями настоящего контракта, при соблюдении требований технической документации (СНиП, ГОСТ, рекомендации и т.д.)  и сдать выполненные работы в установленный срок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2.3.2. Вести журнал производства работ с начала производства работ до их завершения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2.3.3.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 xml:space="preserve">2.3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2.3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 xml:space="preserve">2.3.6. Обеспечить выполнение работ по настоящему контракту работниками в спецодежде, содержащей надпись - наименование предприятия Подрядчика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2.3.7. В случае приостановки производства работ, происходящей не по инициативе Заказчика, Подрядчик  в течение одних суток проинформировать об этом Заказчика,  заблаговременно уведомляет Заказчика о возможном наступлении событий, препятствующих исполнению настоящего контракта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2.3.8. За свой счет  и своевременно  устранять недостатки, указанные в актах контрольных проверок Заказчика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</w:rPr>
        <w:t>2.4. Подрядчик имеет право:</w:t>
      </w:r>
      <w:r>
        <w:rPr>
          <w:b/>
          <w:sz w:val="24"/>
          <w:szCs w:val="24"/>
          <w:highlight w:val="lightGray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 xml:space="preserve">2.4.1. В случае несогласия  с претензиями Заказчика,  организовать комиссионный выход и обследование объекта содержания с привлечением представителя Заказчика, а в необходимых случаях с привлечением представителя районной администрации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ОПЛАТЫ.</w:t>
      </w:r>
    </w:p>
    <w:p>
      <w:pPr>
        <w:pStyle w:val="2"/>
        <w:tabs>
          <w:tab w:val="clear" w:pos="708"/>
          <w:tab w:val="left" w:pos="567" w:leader="none"/>
        </w:tabs>
        <w:spacing w:lineRule="auto" w:line="240"/>
        <w:ind w:firstLine="426"/>
        <w:rPr/>
      </w:pPr>
      <w:r>
        <w:rPr>
          <w:sz w:val="24"/>
          <w:szCs w:val="24"/>
        </w:rPr>
        <w:t>3.1.  Общая стоимость работ,  подлежащих выполнению составляет</w:t>
      </w:r>
      <w:r>
        <w:rPr>
          <w:b/>
          <w:sz w:val="24"/>
          <w:szCs w:val="24"/>
          <w:u w:val="single"/>
        </w:rPr>
        <w:t>_________________________</w:t>
      </w:r>
      <w:r>
        <w:rPr>
          <w:sz w:val="24"/>
          <w:szCs w:val="24"/>
        </w:rPr>
        <w:t>, рублей _____________ копеек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Стоимость работ  включает в себя: полную стоимость работ, все налоги  и сборы  (выплаченные или подлежащие выплате) и прочие расходы, которые могут возникнуть при исполнении контракта,  подлежит изменению в случае: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 xml:space="preserve">- уменьшения размера оплаты в связи с невыполнением (некачественным выполнением)    работ, применением санкций (приложение № 3)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: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- акт оценки работы подрядного предприятия   (приложение № 6.1)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- акт контрольной проверки  (приложение № 6.2)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акт приёмки выполненных работ  (приложение № 5.2)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 справка стоимости работ по форме КС 3  (приложение № 5.1)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счета-фактуры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ёт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.5. Сроки оплаты:</w:t>
      </w:r>
    </w:p>
    <w:p>
      <w:pPr>
        <w:pStyle w:val="TextBody"/>
        <w:ind w:firstLine="426"/>
        <w:rPr/>
      </w:pPr>
      <w:r>
        <w:rPr/>
        <w:t>3.5.1. Оплата за выполненную Подрядчиком работу осуществляется Заказчиком в течение 10 банковских дней со дня подписания сторонами актов о приёмке выполненных работ, справки о стоимости выполненных работ и затрат (КС-3), предоставления Заказчику счетов-фактур.</w:t>
      </w:r>
    </w:p>
    <w:p>
      <w:pPr>
        <w:pStyle w:val="Normal"/>
        <w:keepNext w:val="true"/>
        <w:keepLines/>
        <w:widowControl w:val="false"/>
        <w:suppressLineNumbers/>
        <w:spacing w:before="0" w:after="60"/>
        <w:ind w:firstLine="426"/>
        <w:jc w:val="both"/>
        <w:rPr/>
      </w:pPr>
      <w:r>
        <w:rPr>
          <w:sz w:val="24"/>
          <w:szCs w:val="24"/>
        </w:rPr>
        <w:t>3.6. Порядок приемки работы.</w:t>
      </w:r>
    </w:p>
    <w:p>
      <w:pPr>
        <w:pStyle w:val="Normal"/>
        <w:keepNext w:val="true"/>
        <w:keepLines/>
        <w:widowControl w:val="false"/>
        <w:suppressLineNumbers/>
        <w:spacing w:before="0" w:after="60"/>
        <w:ind w:firstLine="426"/>
        <w:jc w:val="both"/>
        <w:rPr/>
      </w:pPr>
      <w:r>
        <w:rPr>
          <w:sz w:val="24"/>
          <w:szCs w:val="24"/>
        </w:rPr>
        <w:t>3.6.1. Заказчик обязан в сроки и порядке, предусмотренные настоящим Контрактом, с участием Подрядчика осмотреть и принять выполненную работу (ее результат) по акту приемки выполненных работ.</w:t>
      </w:r>
    </w:p>
    <w:p>
      <w:pPr>
        <w:pStyle w:val="Iauiue"/>
        <w:keepNext w:val="true"/>
        <w:keepLines/>
        <w:widowControl w:val="false"/>
        <w:suppressLineNumbers/>
        <w:suppressAutoHyphens w:val="true"/>
        <w:overflowPunct w:val="true"/>
        <w:autoSpaceDE w:val="true"/>
        <w:bidi w:val="0"/>
        <w:spacing w:before="0" w:after="60"/>
        <w:ind w:firstLine="426"/>
        <w:jc w:val="both"/>
        <w:rPr/>
      </w:pPr>
      <w:r>
        <w:rPr>
          <w:sz w:val="24"/>
          <w:szCs w:val="24"/>
        </w:rPr>
        <w:t>3.6.2. Акт приемки выполненных работ Подрядчик представляет на утверждение в двух экземплярах, подписанные уполномоченным представителем Подрядчика, с приложением документов, предусмотренных настоящим Контрактом до 25 числа каждого месяца.</w:t>
      </w:r>
    </w:p>
    <w:p>
      <w:pPr>
        <w:pStyle w:val="Normal"/>
        <w:keepNext w:val="true"/>
        <w:keepLines/>
        <w:widowControl w:val="false"/>
        <w:suppressLineNumbers/>
        <w:spacing w:before="0" w:after="60"/>
        <w:ind w:firstLine="426"/>
        <w:jc w:val="both"/>
        <w:rPr/>
      </w:pPr>
      <w:r>
        <w:rPr>
          <w:sz w:val="24"/>
          <w:szCs w:val="24"/>
        </w:rPr>
        <w:t>3.6.3. Заказчик в течение 10 (десяти) дней со дня получения акта приемки выполненных работ с приложенными документами, обязан направить Подрядчику подписанный экземпляр акта приемки  или мотивированный отказ от приемки работы.</w:t>
      </w:r>
    </w:p>
    <w:p>
      <w:pPr>
        <w:pStyle w:val="Normal"/>
        <w:keepNext w:val="true"/>
        <w:keepLines/>
        <w:widowControl w:val="false"/>
        <w:suppressLineNumbers/>
        <w:spacing w:before="0" w:after="60"/>
        <w:ind w:firstLine="426"/>
        <w:jc w:val="both"/>
        <w:rPr/>
      </w:pPr>
      <w:r>
        <w:rPr>
          <w:sz w:val="24"/>
          <w:szCs w:val="24"/>
        </w:rPr>
        <w:t>3.6.4. В случае мотивированного отказа Заказчика принимать работы в связи с несоответствием выполненной Заказчиком работы техническому заданию, требованиям настоящего Контракта, Стороны обязаны составить двухсторонний акт с указанием перечня невыполненных и выполненных  ненадлежащим образом Работ, а также мер, необходимых для устранения выявленных недостатков.</w:t>
      </w:r>
    </w:p>
    <w:p>
      <w:pPr>
        <w:pStyle w:val="Normal"/>
        <w:keepNext w:val="true"/>
        <w:keepLines/>
        <w:widowControl w:val="false"/>
        <w:suppressLineNumbers/>
        <w:spacing w:before="0" w:after="60"/>
        <w:ind w:firstLine="426"/>
        <w:jc w:val="both"/>
        <w:rPr/>
      </w:pPr>
      <w:r>
        <w:rPr>
          <w:sz w:val="24"/>
          <w:szCs w:val="24"/>
        </w:rPr>
        <w:t>3.6.5. В случае если работы выполнены с ненадлежащим качеством или не в полном объеме,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.</w:t>
      </w:r>
    </w:p>
    <w:p>
      <w:pPr>
        <w:pStyle w:val="Normal"/>
        <w:keepNext w:val="true"/>
        <w:keepLines/>
        <w:widowControl w:val="false"/>
        <w:suppressLineNumbers/>
        <w:spacing w:before="0" w:after="60"/>
        <w:ind w:firstLine="426"/>
        <w:jc w:val="both"/>
        <w:rPr/>
      </w:pPr>
      <w:r>
        <w:rPr>
          <w:sz w:val="24"/>
          <w:szCs w:val="24"/>
        </w:rPr>
        <w:t>3.6.6. Подписанный акт приемки выполненных работ по настоящему Контракту является основанием для оплаты Подрядчику выполненных работ.</w:t>
      </w:r>
    </w:p>
    <w:p>
      <w:pPr>
        <w:pStyle w:val="Normal"/>
        <w:keepNext w:val="true"/>
        <w:keepLines/>
        <w:widowControl w:val="false"/>
        <w:suppressLineNumbers/>
        <w:spacing w:before="0" w:after="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.6.7. Приемка и оплата работы осуществляется на основании акта приемки выполненных работ, момент подписания которого Сторонами является моментом выполнения работ в полном объеме и надлежащего качества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ИСПОЛНЕНИЯ ОБЯЗАТЕЛЬСТВ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4.1. Начало производства  работ:  15.04.2009 г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4.2. Окончание производства работ:  31.05.2009 г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4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АЧЕСТВО РАБОТ.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 xml:space="preserve">5.1. При производстве работ Подрядчик обеспечивает надлежащее качество их выполнения.         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5.2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Cs w:val="24"/>
        </w:rPr>
        <w:t xml:space="preserve">5.3. В случае обнаружения дефектов и недостатков при приемке работ, Заказчик поручает Подрядчику в течение суток устранить дефекты и недостатки, указанные в акте контрольной проверки текущего содержания. </w:t>
      </w:r>
    </w:p>
    <w:p>
      <w:pPr>
        <w:pStyle w:val="FR3"/>
        <w:tabs>
          <w:tab w:val="clear" w:pos="708"/>
          <w:tab w:val="left" w:pos="567" w:leader="none"/>
        </w:tabs>
        <w:ind w:lef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течение 24 часов, по какому-либо виду работ на объекте, Заказчик снимает 100 % стоимости с данного объекта за  период, предшествующий предыдущей контрольной проверки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/>
      </w:pPr>
      <w:r>
        <w:rPr>
          <w:b/>
          <w:sz w:val="24"/>
          <w:szCs w:val="24"/>
        </w:rPr>
        <w:t>6. ОТВЕТСТВЕННОСТЬ СТОРОН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6.1. За невыполнение или ненадлежащее выполнение принятых на себя обязательств стороны несут 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Заказчик за несвоевременную оплату выполненных объёмов работ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ind w:firstLine="426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6.3. За несоблюдение сроков выполнения работ,  предусмотренных контрактом, Подрядчик выплачивает Заказчику неустойку (пени) в размере 0,1% за каждый день невыполнения обязательств по срокам выполнения работ от суммы контракта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4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ушений условий настоящего контракта, требований действующего законодательства и технической документации (СНиП, ГОСТ,  рекомендации). 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>6.5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6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center"/>
        <w:rPr/>
      </w:pPr>
      <w:r>
        <w:rPr>
          <w:rFonts w:eastAsia="Consultant;Courier New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7. ОБСТОЯТЕЛЬСТВА НЕПРЕОДОЛИМОЙ СИЛЫ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42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 ДОПОЛНИТЕЛЬНЫЕ УСЛОВ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8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color w:val="000000"/>
          <w:sz w:val="24"/>
          <w:szCs w:val="24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color w:val="000000"/>
          <w:sz w:val="24"/>
          <w:szCs w:val="24"/>
        </w:rPr>
        <w:t>8.3. Расторжение  контракта допускается по соглашению Сторон или по решению суд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color w:val="000000"/>
          <w:sz w:val="24"/>
          <w:szCs w:val="24"/>
        </w:rPr>
        <w:t>8.4. Все споры и разногласия, возникающие между Сторонами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color w:val="000000"/>
          <w:sz w:val="24"/>
          <w:szCs w:val="24"/>
        </w:rPr>
        <w:t>8.5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8.6.</w:t>
      </w:r>
      <w:r>
        <w:rPr>
          <w:color w:val="000000"/>
          <w:sz w:val="24"/>
          <w:szCs w:val="24"/>
        </w:rPr>
        <w:t xml:space="preserve"> Настоящий контракт составлен в трех экземплярах, имеющих одинаковую юридическую силу, по одному для каждой из Сторон.</w:t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9. ЮРИДИЧЕСКИЕ АДРЕСА И БАНКОВСКИЕ РЕКВИЗИТЫ СТОРОН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Заказчик:                                                                                       Подрядчик:                 </w:t>
      </w:r>
    </w:p>
    <w:p>
      <w:pPr>
        <w:pStyle w:val="TextBody"/>
        <w:spacing w:lineRule="exact" w:line="28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963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бюджетное учреждение «Благоустройство Дзержинского район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614087, г. Пермь, ул. Рабочая, 19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238-30-30, 238-29-9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30896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3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/сч. № 40204810300000000006 в ГРКЦ ГУ банка России по Пермскому кр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(ДФ г. Перми, Муниципальное бюджетное учреждение «Благоустройство Дзержинского района», л/сч.02934018343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К 04577300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9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С. И. Пивне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   » _________________2009 года.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tabs>
          <w:tab w:val="clear" w:pos="708"/>
          <w:tab w:val="left" w:pos="86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к МК от______ №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</w:rPr>
      </w:pPr>
      <w:r>
        <w:rPr>
          <w:b/>
        </w:rPr>
        <w:t>ТЕХНИЧЕСКОЕ ЗАДАНИЕ.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760"/>
        <w:gridCol w:w="1620"/>
        <w:gridCol w:w="1620"/>
      </w:tblGrid>
      <w:tr>
        <w:trPr>
          <w:trHeight w:val="25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объекта, элементов объекта, виды  рабо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д. изм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ъём</w:t>
            </w:r>
          </w:p>
        </w:tc>
      </w:tr>
      <w:tr>
        <w:trPr>
          <w:trHeight w:val="40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ульвар по пр. Парковы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ки, асфальт. покры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14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ур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раска ур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скам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раска скам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о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065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кустарников в ж/изгород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объект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квер на ул. 9-е Январ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ки, асфальт. покры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о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85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кустарников в ж/изгород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объект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ранспортная развязка по ул. Плехано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о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00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цветников из многолетних раст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кустарников в группа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кустарников в ж/изгород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объект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идорожные газоны по ул. Ленина от ул. Крисанова до ул. Хохряко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о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50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кустарников в ж/изгород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объект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квер у ДКЖ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о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ки, асфальт. покры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объект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азон у тоннеля ст. Пермь I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о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40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объект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ывозка мусора 30% от площади содержания по п. 1-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8</w:t>
            </w:r>
          </w:p>
        </w:tc>
      </w:tr>
    </w:tbl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spacing w:val="-4"/>
          <w:sz w:val="26"/>
          <w:szCs w:val="26"/>
        </w:rPr>
      </w:pPr>
      <w:r>
        <w:rPr>
          <w:rFonts w:eastAsia="Calibri;Century Gothic"/>
        </w:rPr>
        <w:t xml:space="preserve">    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 ____________/ С.И. Пивнев/                                 Подрядчик ____________/_____________</w:t>
      </w:r>
    </w:p>
    <w:p>
      <w:pPr>
        <w:sectPr>
          <w:type w:val="nextPage"/>
          <w:pgSz w:w="11906" w:h="16838"/>
          <w:pgMar w:left="900" w:right="567" w:gutter="0" w:header="0" w:top="68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МК №____от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ёт стоимости и объем выполняемых работ по содержанию объектов озеленения  Дзержинского района на 2009 год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75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55"/>
        <w:gridCol w:w="1080"/>
        <w:gridCol w:w="1080"/>
        <w:gridCol w:w="1980"/>
      </w:tblGrid>
      <w:tr>
        <w:trPr>
          <w:trHeight w:val="23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объекта, элементов объекта, виды  рабо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ъё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 в руб.</w:t>
            </w:r>
          </w:p>
        </w:tc>
      </w:tr>
      <w:tr>
        <w:trPr>
          <w:trHeight w:val="2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ульвар по пр. Парков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ки, асфальт. покры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568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ур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66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раска ур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15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скам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раска скам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457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он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06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716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кустарников в ж/изгоро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660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объект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 018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квер на ул. 9-е Январ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ки, асфальт. покры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1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он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8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813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кустарников в ж/изгоро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05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объект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779</w:t>
            </w:r>
          </w:p>
        </w:tc>
      </w:tr>
      <w:tr>
        <w:trPr>
          <w:trHeight w:val="34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ранспортная развязка по ул. Плехано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он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462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цветников из многолетних раст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кустарников в групп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7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кустарников в ж/изгоро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930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объект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885</w:t>
            </w:r>
          </w:p>
        </w:tc>
      </w:tr>
      <w:tr>
        <w:trPr>
          <w:trHeight w:val="47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идорожные газоны по ул. Ленина от ул. Крисанова до ул. Хохряко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он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14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кустарников в ж/изгоро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91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объект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504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квер у ДК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он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510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ки, асфальт. покры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23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объект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33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азон у тоннеля ст. Пермь I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он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62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объект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62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Вывозка мусора 30% от площади содержания по п. 1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 365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по объект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5 647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720" w:right="567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Заказчик ____________/ С.И. Пивнев/                                Подрядчик ___________/__________</w:t>
      </w:r>
    </w:p>
    <w:p>
      <w:pPr>
        <w:pStyle w:val="Heading1"/>
        <w:ind w:hanging="0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к  МК от________№_______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t>Оценка качества выполняемых работ и условия снижения стоимости рабо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имнее содержание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040"/>
        <w:gridCol w:w="14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оценки качества рабо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, % сниж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Ручная очистка от снега</w:t>
            </w:r>
            <w:r>
              <w:rPr>
                <w:sz w:val="24"/>
                <w:szCs w:val="24"/>
              </w:rPr>
              <w:t xml:space="preserve"> - толщина уплотненного слоя снега не превышает   2-х см, в бесснежные дни – до поверхности покрыт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  песком, отсутствует заужение 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лщина уплотненного слоя снега не превышает 4-х см, 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  песком, отсутствует заужение.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адовые диваны, скамьи, урны: </w:t>
            </w:r>
            <w:r>
              <w:rPr>
                <w:sz w:val="24"/>
                <w:szCs w:val="24"/>
              </w:rPr>
              <w:t>выполнена очистка от снега, мусора, составлена дефектная ведомость на поврежденные элементы и предоставлена заказчику в течение 3-х 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,</w:t>
            </w:r>
          </w:p>
          <w:p>
            <w:pPr>
              <w:pStyle w:val="Normal"/>
              <w:tabs>
                <w:tab w:val="clear" w:pos="708"/>
                <w:tab w:val="left" w:pos="19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Ручная очистка от снега</w:t>
            </w:r>
            <w:r>
              <w:rPr>
                <w:sz w:val="24"/>
                <w:szCs w:val="24"/>
              </w:rPr>
              <w:t xml:space="preserve"> - толщина уплотненного слоя снега не превышает   2-х см, в бесснежные дни – до поверхности покрыт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овая грань бортового камня очищена от снега на 80% протяженности дороги, тротуара, по всему  периметру площадки; поверхность ровная. Имеются обледенелые участки, не подсыпанные песком в пределах 10%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уплотненного слоя снега не превышает 4-х см, боковая грань бортового камня очищена от снега на 80% протяженности дороги, тротуара, по всему периметру площадки; поверхность ровная, имеются обледенелые участки, не подсыпанные песком в пределах 10%, имеется  заужение в пределах 10%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адовые диваны, скамьи, урны: </w:t>
            </w:r>
            <w:r>
              <w:rPr>
                <w:sz w:val="24"/>
                <w:szCs w:val="24"/>
              </w:rPr>
              <w:t>выполнена очистка от снега, мусора, составлена дефектная ведомость на поврежденные элементы и предоставлена заказчику в течение недел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Ручная очистка от снега</w:t>
            </w:r>
            <w:r>
              <w:rPr>
                <w:sz w:val="24"/>
                <w:szCs w:val="24"/>
              </w:rPr>
              <w:t xml:space="preserve"> - толщина уплотненного слоя снега не превышает   2-х см; боковая грань бортового камня очищена от снега на 50% протяженности дороги, тротуара, периметра площадки; поверхность  ровная, не произведена подсыпка песком, имеется заужение более 20%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лщина уплотненного слоя снега не превышает 4-х см, боковая грань бортового камня очищена от снега на 50% протяженности дороги, тротуара, по всему периметру площадки; поверхность неровная, имеются обледенелые участки, не подсыпанные песком в пределах 80%, заужение более 20%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Садовые диваны, скамьи, урны: </w:t>
            </w:r>
            <w:r>
              <w:rPr>
                <w:sz w:val="24"/>
                <w:szCs w:val="24"/>
              </w:rPr>
              <w:t xml:space="preserve">выполнена очистка от снега, мусо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%</w:t>
            </w:r>
          </w:p>
        </w:tc>
      </w:tr>
      <w:tr>
        <w:trPr>
          <w:trHeight w:val="316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Ручная очистка от снега</w:t>
            </w:r>
            <w:r>
              <w:rPr>
                <w:sz w:val="24"/>
                <w:szCs w:val="24"/>
              </w:rPr>
              <w:t xml:space="preserve"> - толщина уплотненного слоя снега превышает   2 см; боковая грань бортового камня не очищена от снега; поверхность  неровная, не произведена подсыпка песком, имеется заужение более 30%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лщина уплотненного слоя снега превышает 4-х см, боковая грань бортового камня не очищена от снега по всей протяженности дороги, тротуара, по всему периметру площадки; поверхность неровная, не произведена подсыпка песком,  заужение более 40%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Садовые диваны, скамьи, урны:  </w:t>
            </w:r>
            <w:r>
              <w:rPr>
                <w:sz w:val="24"/>
                <w:szCs w:val="24"/>
              </w:rPr>
              <w:t>н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полнена очистка от сне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%</w:t>
            </w:r>
          </w:p>
        </w:tc>
      </w:tr>
      <w:tr>
        <w:trPr>
          <w:trHeight w:val="43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Летнее содержани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оценки качества работ по элементам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, % сниж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ки, площадки, тротуары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Асфальтовое покры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 грязь, мусор на поверхности покрытия, сорная растительность у бортового камн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а обрезка кромок дорог, площадок без бортового камня на 100 % площад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Ф (садовые скамьи, постаменты памятников, урны, цветочные контейнеры), лестницы, ограждения, чаши фонта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грязь, мусор, сорная растительност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 весенний ремонт и окраска садовых скамеек и урн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а дефектная ведомость на разрушенные элементы и представлена заказчику в течение 3-х дн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зон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травостоя – не более 10 с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о весеннее рыхление снега, образовавшегося при уборке дорог и площадок в зимний период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мусор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листва и мусор после комплексной очистки, проводимой в апреле и октябр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ревья, кустарни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ует поросль у взрослых деревье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сорная растительность в приствольном круге у молодых деревьев, произведен полив согласно технологи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а и представлена в течение 3-х дней заказчику дефектная ведомость при наличии сухих, сломанных ветвей, сухих, больных деревьев, создающих угрозу жизни люде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вые изгоро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сухие ветви, отсутствует сорная растительность в приствольной канав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а стрижка (для стриженых изгородей) и подкормка удобрениями согласно технологии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 заказчику анализ почвы после проведения подкорм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trHeight w:val="22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ройство цветников из однолетних, многолетних цветов, из декоративно-лиственных, ковровых раст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: рисунок цветника, ассортимент растений, согласованным с ДПиР  администрации города эскизам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ка цветников выполнена из однолетних растений стандартным декоративным материалом (соблюдены нормативные параметры растений, отсутствуют вредители, болезни), Посадка растения с закрытой корневой системой выполнена в период бутонизации. Соблюдена плотность посадки согласно технолог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ветники из однолетних, многолетних цветов, из декоративно-лиственных, ковровых раст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а подкормка, ежедневный полив согласно технологии в вечерние и утренние часы. Отсутствуют сорняки, отцветшие и погибшие раст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ки, площадки, тротуары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Асфальтовое покры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 грязь, мусор на поверхности покрытия, сорная растительность у бортового камня очищена на 50% протяженности дорог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а обрезка кромок дорог, площадок без бортового камня на 80 % площад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,     -4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Ф (садовые скамьи, постаменты памятников, урны, цветочные контейнеры), лестницы, ограждения, чаши фонта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грязь, мусор, сорная растительност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 весенний ремонт и окраска садовых скамеек и урн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а дефектная ведомость на разрушенные элементы и представлена заказчику в течение недел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,     -4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зон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травостоя – не более 10 с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о весеннее рыхление снега, образовавшегося при уборке дорог и площадок в зимний период на 50% площад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иничный  мусор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4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ревья, кустарни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чная поросль у взрослых деревье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рная растительность в приствольном круге у молодых деревьев на 50% общей площади, нерегулярный  полив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а и представлена в течение недели заказчику дефектная ведомость при наличии сухих, сломанных ветвей, сухих, больных деревьев, создающих угрозу жизни люде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,      -4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вые изгоро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 сухих ветвей  до 20% от площади живой изгороди, присутствие  сорной  растительности  в приствольной канавке на 50% площад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а стрижка  на 50% площади. (для стриженых изгородей) подкормка удобрениями произведена не в полном объем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,      -4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ветники из однолетних, многолетних цветов, из декоративно-лиственных, ковровых растени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а подкормка, нарушен режим  полива, сорная растительность на 20% площади, единичные отцветшие и погибшие растения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,     -4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ки, площадки, тротуары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Асфальтовое покры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грязи, мусора на поверхности покрытия, сорной растительности у бортового кам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изведена обрезка кромок дорог, площадок без бортового камня на 100% площад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%</w:t>
            </w:r>
          </w:p>
        </w:tc>
      </w:tr>
      <w:tr>
        <w:trPr>
          <w:trHeight w:val="190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Ф (садовые скамьи, постаменты памятников, урны, цветочные контейнеры), лестницы, ограждения, чаши фонта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грязи, мусора, сорной расти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полнены работы по окраске садовых скамеек и урн или работы выполнены без  соблюдения технологи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ставлена заказчику в течение недели дефектная ведомость на разрушенные элем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%</w:t>
            </w:r>
          </w:p>
        </w:tc>
      </w:tr>
      <w:tr>
        <w:trPr>
          <w:trHeight w:val="13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зон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травостоя – более 10 с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роизведено весеннее рыхление снега, образовавшегося при уборке дорог и площадок в зимний пери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усор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полнена комплексная очистка от листвы и мусора в апреле и октябр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ревья, кустарни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поросли у взрослых деревье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орной растительности в приствольном круге у молодых деревьев, не произведен полив согласно технологи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ставлена заказчику дефектная ведомость заказчику при наличии сухих, сломанных ветвей, сухих, больных деревьев, создающих угрозу жизни люд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вые изгород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ухих ветвей в кроне, сорной растительности в приствольной канавке, не выполнена стрижка или стрижка изгороди выполнена не по заданному профилю (для стриженых изгородей),подкормка удобрениями не произведена. Не представлен анализ почвы после проведения подкорм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ройство цветников из однолетних, многолетних цветов, из декоративно-лиственных, ковровых раст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соответствует рисунок цветника, ассортимент растений, используемых для оформления цветника из однолетних растений эскизам, согласованным с ДПиР администрации города. </w:t>
            </w:r>
          </w:p>
          <w:p>
            <w:pPr>
              <w:pStyle w:val="TextBody"/>
              <w:rPr>
                <w:szCs w:val="24"/>
              </w:rPr>
            </w:pPr>
            <w:r>
              <w:rPr/>
              <w:t>Посадка цветников из однолетних растений произведена нестандартным и недекоративным материалом (не соблюдены нормативные параметры растений, имеются вредители, болезни),  не соблюдена плотность посадки растений согласно технолог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ветники из однолетних, многолетних цветов, из декоративно-лиственных, ковровых раст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полнена: подкормка и  полив согласно технологи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орняков на площади более 50%, отцветших, погибших растений более 20% площад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%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оценки качества содержания.</w:t>
      </w:r>
    </w:p>
    <w:p>
      <w:pPr>
        <w:pStyle w:val="Normal"/>
        <w:ind w:left="23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3.1.Оценка качества содержания объекта определяется на основании ежедекадного обследования в присутствии представителя подрядной организации. Замечания отражаются в акте, </w:t>
      </w:r>
      <w:r>
        <w:rPr>
          <w:sz w:val="24"/>
          <w:szCs w:val="24"/>
        </w:rPr>
        <w:t>который  подписывается заказчиком и подрядчиком, или членами комиссии, с указанием сроков устранения замечаний. Отсутствие замечаний также отражается в акте.  За месяц составляется  не менее 3-х актов, на основании которых Заказчиком производится оценка качества в соответствие с расче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Снижение за качество разовых работ по содержанию объекта, не соответствующее Условиям, нормативной и технической документации производится в третьей декаде месяца со снятием 100% стоимости за невыполненные работы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Заказчик:                                                                           Подрядчик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_______________________/С. И. Пивнев/                  __________________/______________/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_______ № 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934"/>
        <w:gridCol w:w="4320"/>
        <w:gridCol w:w="1269"/>
        <w:gridCol w:w="711"/>
        <w:gridCol w:w="1260"/>
      </w:tblGrid>
      <w:tr>
        <w:trPr>
          <w:trHeight w:val="600" w:hRule="atLeast"/>
        </w:trPr>
        <w:tc>
          <w:tcPr>
            <w:tcW w:w="1098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Стоимость содержания элементов озеленения                                                                                            на период с 15.04. 2009 г. по 31.05.2009г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лементов благоустройства/характеристика объекта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бот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единицы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Летний период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ги и площадки с асфальтовым покрытием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с очисткой от мусор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7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2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орной растительности у бортового камн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/мес</w:t>
            </w:r>
          </w:p>
        </w:tc>
        <w:tc>
          <w:tcPr>
            <w:tcW w:w="7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рн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ая очистка урн от мусора с вывозкой мусор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ны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шение газона моторной косилкой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р/мес </w:t>
            </w:r>
          </w:p>
        </w:tc>
        <w:tc>
          <w:tcPr>
            <w:tcW w:w="7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2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ка от мусора и листвы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7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хление снега на газонах, образовавшегося от уборки дорожек и площадок (апрель)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/мес</w:t>
            </w:r>
          </w:p>
        </w:tc>
        <w:tc>
          <w:tcPr>
            <w:tcW w:w="7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кустарников в живой изгороди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ормка удобрениями, санитарная обрезка, стрижка кроны, прополка лунок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/мес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цветников из многолетних растений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ыхление, прополка, полив, внесение удобрений (май)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/мес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ска урн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, покраск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ска скамей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, острожка, покраск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е скамьи на объектах в центре города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адовых скамей на объектах в центре города, района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кустарников в группах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лка и рыхление приствольных кругов (июнь, июль, август, сентябрь)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/мес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езка с прореживанием кроны кустарника, прополка и рыхление приствольных кругов (май, октябрь)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/мес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Заказчик: И.о. директора муниципального бюджетного учреж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«Благоустройство Дзержинского района»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_____________________ (________________)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дрядчик: ________________________________________________________ (________________)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5.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к МК от_________№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480"/>
        <w:gridCol w:w="1885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905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4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Муниципальное бюджетное учрежд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лагоустройство Дзержинского района»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5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.о. директора Муниципального бюджетного учреждения «Благоустройство Дзержинского района»                                 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.И. Пивне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                               Подпис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организации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</w:t>
            </w: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5.2 </w:t>
      </w:r>
    </w:p>
    <w:p>
      <w:pPr>
        <w:pStyle w:val="Normal"/>
        <w:ind w:left="-54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к МК от_____________№_______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Заказчик: МБУ   «Благоустройство</w:t>
      </w:r>
    </w:p>
    <w:p>
      <w:pPr>
        <w:pStyle w:val="Normal"/>
        <w:rPr/>
      </w:pPr>
      <w:r>
        <w:rPr/>
        <w:t>Дзержинского района»</w:t>
      </w:r>
    </w:p>
    <w:p>
      <w:pPr>
        <w:pStyle w:val="Normal"/>
        <w:rPr/>
      </w:pPr>
      <w:r>
        <w:rPr/>
        <w:t>Подрядчик:_______________</w:t>
      </w:r>
    </w:p>
    <w:p>
      <w:pPr>
        <w:pStyle w:val="Normal"/>
        <w:rPr/>
      </w:pPr>
      <w:r>
        <w:rPr/>
        <w:t>Муниципальный контракт № ______от___________200__г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 К Т  № ______от____________200__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ки выполненных работ</w:t>
      </w:r>
    </w:p>
    <w:p>
      <w:pPr>
        <w:pStyle w:val="Normal"/>
        <w:jc w:val="center"/>
        <w:rPr/>
      </w:pPr>
      <w:r>
        <w:rPr/>
        <w:t>за _______________200__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по содержанию объектов озеленения общего пользования</w:t>
      </w:r>
    </w:p>
    <w:p>
      <w:pPr>
        <w:pStyle w:val="Normal"/>
        <w:rPr/>
      </w:pPr>
      <w:r>
        <w:rPr/>
      </w:r>
    </w:p>
    <w:tbl>
      <w:tblPr>
        <w:tblW w:w="98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2"/>
        <w:gridCol w:w="1227"/>
        <w:gridCol w:w="1228"/>
        <w:gridCol w:w="1402"/>
        <w:gridCol w:w="1402"/>
        <w:gridCol w:w="1501"/>
      </w:tblGrid>
      <w:tr>
        <w:trPr>
          <w:trHeight w:val="7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Наименование объекта,</w:t>
            </w:r>
          </w:p>
          <w:p>
            <w:pPr>
              <w:pStyle w:val="Normal"/>
              <w:rPr/>
            </w:pPr>
            <w:r>
              <w:rPr/>
              <w:t>элементы объекта,</w:t>
            </w:r>
          </w:p>
          <w:p>
            <w:pPr>
              <w:pStyle w:val="Normal"/>
              <w:rPr/>
            </w:pPr>
            <w:r>
              <w:rPr/>
              <w:t>виды раб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Ед. из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Объ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Стоимость</w:t>
            </w:r>
          </w:p>
          <w:p>
            <w:pPr>
              <w:pStyle w:val="Normal"/>
              <w:rPr/>
            </w:pPr>
            <w:r>
              <w:rPr/>
              <w:t>по контракту с НДС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руб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роцент</w:t>
            </w:r>
          </w:p>
          <w:p>
            <w:pPr>
              <w:pStyle w:val="Normal"/>
              <w:rPr/>
            </w:pPr>
            <w:r>
              <w:rPr/>
              <w:t>снижения,</w:t>
            </w:r>
          </w:p>
          <w:p>
            <w:pPr>
              <w:pStyle w:val="Normal"/>
              <w:rPr/>
            </w:pPr>
            <w:r>
              <w:rPr/>
              <w:t>среднемесяч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ринято сумма к оплате с НДС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руб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Лот 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Всего по акту с НДС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 том числе без НДС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ДС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Общий процент снижения________________  План по муниципальному контракту за месяц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 к оплате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ал Подрядчик:____________________              ____________________             ________________________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должность                                       подпись                                   расшифровка фамил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ял Заказчик: и.о. директора муниципального бюджетного </w:t>
      </w:r>
    </w:p>
    <w:p>
      <w:pPr>
        <w:pStyle w:val="Normal"/>
        <w:rPr/>
      </w:pPr>
      <w:r>
        <w:rPr/>
        <w:t>учреждения «Благоустройство Дзержинского района»    ________________      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подпись                           расшифровка фамилии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Инженер ОЭС ОВБ______________    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подпись                 расшифровка фамил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казчик: </w:t>
      </w:r>
    </w:p>
    <w:p>
      <w:pPr>
        <w:pStyle w:val="Normal"/>
        <w:rPr/>
      </w:pPr>
      <w:r>
        <w:rPr/>
        <w:t xml:space="preserve"> </w:t>
      </w:r>
      <w:r>
        <w:rPr/>
        <w:t>И.о. директора муниципального бюджетного</w:t>
      </w:r>
    </w:p>
    <w:p>
      <w:pPr>
        <w:pStyle w:val="Normal"/>
        <w:rPr/>
      </w:pPr>
      <w:r>
        <w:rPr/>
        <w:t xml:space="preserve"> </w:t>
      </w:r>
      <w:r>
        <w:rPr/>
        <w:t>учреждения «Благоустройство Дзержинского района»  ____________________/С. И. Пивнев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:   __________________________________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                                                                        </w:t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Приложение № 6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к МК  от______________ № 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и работы подрядного предприятия по содержанию</w:t>
      </w:r>
    </w:p>
    <w:p>
      <w:pPr>
        <w:pStyle w:val="Normal"/>
        <w:jc w:val="center"/>
        <w:rPr/>
      </w:pPr>
      <w:r>
        <w:rPr>
          <w:b/>
        </w:rPr>
        <w:t>объектов озеленения общего польз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______________________ 2009 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есяц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наименование подрядного предприят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8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473"/>
        <w:gridCol w:w="1260"/>
        <w:gridCol w:w="1083"/>
        <w:gridCol w:w="1437"/>
        <w:gridCol w:w="1260"/>
        <w:gridCol w:w="2160"/>
      </w:tblGrid>
      <w:tr>
        <w:trPr>
          <w:trHeight w:val="313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оначальная стоим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ценка качеств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к оплат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826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 объезд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 объезд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 объезд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: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.о. директора муниципального бюджетного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реждения «Благоустройство Дзержинского района»  _________________/С. И. Пивнев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/_________________________/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Приложение № 6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к МК  от ______________ № 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 К 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нтрольной проверки содержания объектов озеленения общего пользования за дека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 Наименование подрядного предприятия )</w:t>
      </w:r>
    </w:p>
    <w:p>
      <w:pPr>
        <w:pStyle w:val="Normal"/>
        <w:rPr>
          <w:b/>
          <w:b/>
        </w:rPr>
      </w:pPr>
      <w:r>
        <w:rPr>
          <w:b/>
        </w:rPr>
        <w:t>________________________2009 г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</w:t>
      </w:r>
      <w:r>
        <w:rPr>
          <w:b/>
          <w:sz w:val="16"/>
          <w:szCs w:val="16"/>
        </w:rPr>
        <w:t>( дата 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Проверка произведена</w:t>
      </w:r>
      <w:r>
        <w:rPr>
          <w:b/>
          <w:sz w:val="16"/>
          <w:szCs w:val="16"/>
        </w:rPr>
        <w:t xml:space="preserve"> 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</w:t>
      </w:r>
      <w:r>
        <w:rPr>
          <w:b/>
          <w:sz w:val="16"/>
          <w:szCs w:val="16"/>
        </w:rPr>
        <w:t>( Должность, фамилия, имя, отчество куратора 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032"/>
        <w:gridCol w:w="1524"/>
        <w:gridCol w:w="1762"/>
        <w:gridCol w:w="1401"/>
        <w:gridCol w:w="2224"/>
      </w:tblGrid>
      <w:tr>
        <w:trPr>
          <w:trHeight w:val="52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ло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Замеч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дпись ответственного лиц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тметка об устранении    замечани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роцент снижения    по объекту</w:t>
            </w:r>
          </w:p>
        </w:tc>
      </w:tr>
      <w:tr>
        <w:trPr>
          <w:trHeight w:val="36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и ____________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се работы предусмотренные контрактом от __________ № ____ проверены в полном объеме и замечаний   к качеству исполнения не имеют, кроме перечисленных в данном акт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: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.о. директора муниципального бюджетного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реждения «Благоустройство Дзержинского района»  _________________/С. И. Пивнев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/_________________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6.3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>от _________________ №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я МБУ «Благоустройство Дзержинского района»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.И.О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РЕДПИС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«____»_________200__г.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Кому_____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Копия____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сновании приложения № 3 к муниципальному контракту ________________от_______</w:t>
      </w:r>
    </w:p>
    <w:p>
      <w:pPr>
        <w:pStyle w:val="Normal"/>
        <w:jc w:val="both"/>
        <w:rPr/>
      </w:pPr>
      <w:r>
        <w:rPr/>
        <w:t>о состоянии конструктивных элементов, условиям качества, предлагаю устранить следующие наруш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2146"/>
        <w:gridCol w:w="13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иса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устра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о истечении указанного  срока сообщить о выполнении предпис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ь МБУ </w:t>
      </w:r>
    </w:p>
    <w:p>
      <w:pPr>
        <w:pStyle w:val="Normal"/>
        <w:jc w:val="both"/>
        <w:rPr/>
      </w:pPr>
      <w:r>
        <w:rPr/>
        <w:t>«Благоустройство Дзержинского района»__________________________ /______________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писание получил представитель</w:t>
      </w:r>
    </w:p>
    <w:p>
      <w:pPr>
        <w:pStyle w:val="Normal"/>
        <w:jc w:val="both"/>
        <w:rPr/>
      </w:pPr>
      <w:r>
        <w:rPr/>
        <w:t>Подрядного предприятия________________________________________/_______________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ab/>
        <w:tab/>
        <w:tab/>
        <w:t xml:space="preserve"> 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случаях нанесения ущерба объектам озеленения общего пользования и сооружениям на н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Дата, время и место нанесения ущерба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 Краткое описание нанесения ущерба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 Меры, принятые к устранению 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и.о. директора Муниципального бюджетного </w:t>
      </w:r>
    </w:p>
    <w:p>
      <w:pPr>
        <w:pStyle w:val="Normal"/>
        <w:rPr/>
      </w:pPr>
      <w:r>
        <w:rPr>
          <w:sz w:val="24"/>
          <w:szCs w:val="24"/>
        </w:rPr>
        <w:t>учреждения «Благоустройство Дзержинского района»             _____________(С.И.Пивне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653" w:hanging="283"/>
      </w:pPr>
      <w:rPr>
        <w:dstrike w:val="false"/>
        <w:strike w:val="false"/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1">
    <w:name w:val="Знак1 Знак"/>
    <w:basedOn w:val="Style13"/>
    <w:qFormat/>
    <w:rPr>
      <w:rFonts w:eastAsia="Arial"/>
      <w:b/>
      <w:i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2160" w:leader="none"/>
      </w:tabs>
      <w:suppressAutoHyphens w:val="false"/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suppressAutoHyphens w:val="false"/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1:34:00Z</dcterms:created>
  <dc:creator>Владелец</dc:creator>
  <dc:description/>
  <cp:keywords/>
  <dc:language>en-US</dc:language>
  <cp:lastModifiedBy>Владелец</cp:lastModifiedBy>
  <cp:lastPrinted>2009-03-23T10:52:00Z</cp:lastPrinted>
  <dcterms:modified xsi:type="dcterms:W3CDTF">2009-03-23T05:53:00Z</dcterms:modified>
  <cp:revision>6</cp:revision>
  <dc:subject/>
  <dc:title>Муниципальный контракт  № ______</dc:title>
</cp:coreProperties>
</file>