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4956" w:hanging="0"/>
        <w:rPr/>
      </w:pPr>
      <w:r>
        <w:rPr>
          <w:b/>
          <w:spacing w:val="-4"/>
          <w:szCs w:val="24"/>
        </w:rPr>
        <w:t xml:space="preserve">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И.о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 ______________ М.В. Чувашов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конкурса на разработку рабочей документации по строительству крематория на кладбище «Восточное» в городе Перми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pacing w:val="-4"/>
          <w:szCs w:val="24"/>
        </w:rPr>
        <w:t>13К</w:t>
      </w:r>
      <w:r>
        <w:rPr>
          <w:b/>
          <w:szCs w:val="24"/>
        </w:rPr>
        <w:t xml:space="preserve">/2 от 23 марта 2009 г. </w:t>
      </w:r>
    </w:p>
    <w:p>
      <w:pPr>
        <w:pStyle w:val="TextBody"/>
        <w:spacing w:lineRule="exact" w:line="280"/>
        <w:jc w:val="center"/>
        <w:rPr/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/>
        <w:tab/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 xml:space="preserve">документации по проведению открытого </w:t>
      </w:r>
      <w:r>
        <w:rPr>
          <w:sz w:val="24"/>
          <w:szCs w:val="24"/>
        </w:rPr>
        <w:t>конкурса на разработку рабочей документации по строительству крематория на кладбище «Восточное» в городе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Прошу дать разъяснения в части оплаты за выполненные Подрядчиком объемы работ?».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</w:t>
      </w:r>
      <w:r>
        <w:rPr>
          <w:sz w:val="24"/>
          <w:szCs w:val="24"/>
        </w:rPr>
        <w:t>: «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, ежемесячно в течение месяца следующего за отчетным после подписания сторонами актов приёмки-сдачи выполненных работ и предоставления счетов-фактур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Основанием для рассмотрения и последующей оплаты, выполненных Подрядчиком объемов работ являются акты приёмки-сдачи выполненных работ и счета-фактуры, предоставляемые Заказчику в срок до 25 числа текущего месяц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»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Какая из сторон, «заказчик» или «подрядчик», оплачивают услуги организаций, представляющих технические условия?»</w:t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Оплату услуг организаций, предоставляющих технические условия, осуществляет заказчик.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Кто делает запросы на предоставление необходимых технических условий на технологическое присоединение?»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Запросы на предоставление необходимых технических условий готовит проектная организация совместно с Заказчиком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Кто несет ответственность по оплате услуг госэкспертизы?»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Ответственность по оплате экспертизы в КГАУ «Управление государственной экспертизы Пермского края» несет заказч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опрос: </w:t>
      </w:r>
      <w:r>
        <w:rPr>
          <w:sz w:val="24"/>
          <w:szCs w:val="24"/>
        </w:rPr>
        <w:t>«С какой службой уточнить количество урн для захоронения и соответственно площадь колумбария? Или это возможно определить на основе нормативных документов в процессе проектирования?»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Количество урн для захоронения и соответственно площадь колумбария принять и обосновать проектом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Вопрос: </w:t>
      </w:r>
      <w:r>
        <w:rPr>
          <w:sz w:val="24"/>
          <w:szCs w:val="24"/>
        </w:rPr>
        <w:t>«по п.7 пп2 задания на проектирование необходимо определить затраты по проектированию газовой котельни и сетей теплоснабжения к объектам кладбища – т.к не указано количество объектов, не возможно предположить мощность котельной»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Количество объектов, расположенных на территории кладбища принять и обосновать проектом. Отсюда определить мощность котельной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Вопрос: </w:t>
      </w:r>
      <w:r>
        <w:rPr>
          <w:sz w:val="24"/>
          <w:szCs w:val="24"/>
        </w:rPr>
        <w:t>«Просим уточнить, для каких целей выполнять стадию ТЭО?»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Стадию ТЭО выполнять не нужно. В соответствии с п.8 технического задания Проект выполняется с учетом материалов «Технико-экономического обоснования» на строительство крематория, которые выдает Заказчик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Вопрос: </w:t>
      </w:r>
      <w:r>
        <w:rPr>
          <w:sz w:val="24"/>
          <w:szCs w:val="24"/>
        </w:rPr>
        <w:t>«Госэкспертиза принимает на рассмотрение смету, выполненную базисно-индексным методом. Необходимо уточнить требования п. 10, указанные в 1 абзаце – о ресурсном методе расчета сметы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Согласно Постановлению администрации г. Перми от 22.02.2008 № 127, изменениям в постановление от 16.03.2009 № 122 сметная документация для проведения работ по капитальному ремонту, реконструкции, модернизации объектов жилищного фонда, нежилого фонда, инженерной и социальной инфраструктуры составляется в соответствии со сборниками государственных элементных сметных норм (ГЭСН), отраслевых сметных нормативов (ОСН), территориальных сметных нормативов (ТСН), территориальных единичных расценок на строительные работы в Пермском крае согласно Методике определения стоимости строительной продукции на территории Российской Федерации, утвержденной Постановлением Государственного комитета Российской Федерации по строительству и жилищно-коммунальному комплексу от 05.03.2004 N 15/1, с применением индексов пересчета сметной стоимости в текущий уровень цен. В п.10 технического задания указан метод определения стоимости – ресурсный метод по ГЭСН в текущих ценах на момент проектирова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Вопрос: </w:t>
      </w:r>
      <w:r>
        <w:rPr>
          <w:sz w:val="24"/>
          <w:szCs w:val="24"/>
        </w:rPr>
        <w:t>«Нужно ли разрабатывать корректировку проекта на строительство кладбища «Восточное», разработанного ООО «УралВиас»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При разработке рабочей документации строительства крематория на кладбище «Восточное» может возникнуть потребность в корректировке проекта строительства кладбища «Восточное» в части уточнения расположения объектов крематория на территории кладбища. В связи с этим и требуется провести корректировку проекта на строительство кладбища «Восточное»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Вопрос:</w:t>
      </w:r>
      <w:r>
        <w:rPr>
          <w:sz w:val="24"/>
          <w:szCs w:val="24"/>
        </w:rPr>
        <w:t xml:space="preserve"> «Указанные в техническом задании «Дополнительные разделы» являются основными и входят в состав проекта. При уточнении необходимости корректировки проекта кладбище «Восточное» вышеуказанные разделы также необходимо доработать (или разработать?»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твет:</w:t>
      </w:r>
      <w:r>
        <w:rPr>
          <w:sz w:val="24"/>
          <w:szCs w:val="24"/>
        </w:rPr>
        <w:t xml:space="preserve"> «Указанные в техническом задании «Дополнительные разделы» относятся только к проекту по строительству крематория на кладбище «Восточное», в составе которого и надо их разработать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прос: «Просим сообщить о согласовании проекта планировки территории, на которой планируется размещение крематория. Есть ли документы по землеустройству? Входят ли в разработку проект межевания и проект градостроительного плана в обязанности подрядчика при разработке проекта крематория?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: «Отвод земельного участка под строительство кладбища «Восточное» и крематория существует. Проект планировки территории подрядчику выполнять не требуетс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13К о проведении </w:t>
      </w:r>
      <w:r>
        <w:rPr>
          <w:spacing w:val="-4"/>
          <w:sz w:val="24"/>
          <w:szCs w:val="24"/>
        </w:rPr>
        <w:t>открытого конкурса</w:t>
      </w:r>
      <w:r>
        <w:rPr>
          <w:sz w:val="24"/>
          <w:szCs w:val="24"/>
        </w:rPr>
        <w:t xml:space="preserve"> на разработку рабочей документации по строительству крематория на кладбище «Восточное» в городе Перми было размещено на официальном сайте администрации г. Перми 13 марта</w:t>
      </w:r>
      <w:r>
        <w:rPr/>
        <w:t xml:space="preserve"> </w:t>
      </w:r>
      <w:r>
        <w:rPr>
          <w:sz w:val="24"/>
          <w:szCs w:val="24"/>
        </w:rPr>
        <w:t>2009 года, опубликовано в официальном бюллетене органов местного самоуправления муниципального образования  г.Перми  от 13 марта 2009 года  № 18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Style7">
    <w:name w:val="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0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5:21:00Z</dcterms:created>
  <dc:creator>haritonova</dc:creator>
  <dc:description/>
  <cp:keywords/>
  <dc:language>en-US</dc:language>
  <cp:lastModifiedBy>Третьякова Елена Юрьевна</cp:lastModifiedBy>
  <cp:lastPrinted>2009-03-23T12:47:00Z</cp:lastPrinted>
  <dcterms:modified xsi:type="dcterms:W3CDTF">2009-03-23T09:50:00Z</dcterms:modified>
  <cp:revision>106</cp:revision>
  <dc:subject/>
  <dc:title>Извещение о проведении открытого конкурса</dc:title>
</cp:coreProperties>
</file>