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 xml:space="preserve">Протокол № </w:t>
      </w:r>
      <w:r>
        <w:rPr>
          <w:b/>
          <w:caps/>
          <w:u w:val="single"/>
          <w:lang w:val="en-US"/>
        </w:rPr>
        <w:t>2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 135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</w:t>
      </w:r>
      <w:r>
        <w:rPr>
          <w:bCs/>
          <w:u w:val="single"/>
        </w:rPr>
        <w:t>2</w:t>
      </w:r>
      <w:r>
        <w:rPr>
          <w:bCs/>
          <w:u w:val="single"/>
          <w:lang w:val="en-US"/>
        </w:rPr>
        <w:t>3</w:t>
      </w:r>
      <w:r>
        <w:rPr>
          <w:bCs/>
        </w:rPr>
        <w:t xml:space="preserve">» </w:t>
      </w:r>
      <w:r>
        <w:rPr>
          <w:bCs/>
          <w:u w:val="single"/>
        </w:rPr>
        <w:t>марта</w:t>
      </w:r>
      <w:r>
        <w:rPr>
          <w:bCs/>
        </w:rPr>
        <w:t xml:space="preserve">  2009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ильчакова, 26 МДОУ «Детский сад № 135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 марта 2009г. 11 часов 00 ми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3 марта 2009г. 12 часов 00 мин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135»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Портнова Л.П. 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Дегтярева О.В. - 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ремеева И.Г. - 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станина Т.Н. - 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щепкова Е.В. - 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135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6.03.2009 года 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 и мясопродукты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5550-00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ильчакова, 26 МДОУ «Детский сад № 135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1 апреля 2009 г. до 31 декабр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ильчакова, 26 МДОУ «Детский сад № 135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два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00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58, г.Пермь, ул.Маяковского,37/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Йосипчук Ю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08287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97, г.Пермь, ул.Строителей 36-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5550-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9.03.09 – 17.00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Йосипчук Ю.Ю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5550-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0.03.09 – 17.45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  <w:sz w:val="20"/>
                <w:szCs w:val="20"/>
              </w:rPr>
              <w:t>ООО «Юнита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редложенная цена в пределах максимальной цены контракта и первоочередность предоставления котировочной заявки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185550-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          "Против" - 0 чел.            "Воздержался" - 0 че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szCs w:val="28"/>
        </w:rPr>
        <w:t>Портнова Л.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Дегтярева О.В.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Еремеева И.Г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станина Т.Н.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щепкова Е.В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Йосипчук Ю.Ю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85550-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1"/>
        <w:gridCol w:w="1490"/>
        <w:gridCol w:w="2221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1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Л.П. Портно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.В. Дегтяр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Cs w:val="28"/>
              </w:rPr>
              <w:t>И.Г. Еремев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.Н. Останина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Е.В. Ощепкова</w:t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Л.П. Портнова</w:t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иложение:</w:t>
      </w:r>
    </w:p>
    <w:p>
      <w:pPr>
        <w:pStyle w:val="Normal"/>
        <w:rPr/>
      </w:pPr>
      <w:r>
        <w:rPr/>
        <w:t>Журнал регистрации котировочных заявок на 1 листе.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5:00Z</dcterms:created>
  <dc:creator>l_1001b</dc:creator>
  <dc:description/>
  <cp:keywords/>
  <dc:language>en-US</dc:language>
  <cp:lastModifiedBy>-</cp:lastModifiedBy>
  <cp:lastPrinted>2009-02-11T16:35:00Z</cp:lastPrinted>
  <dcterms:modified xsi:type="dcterms:W3CDTF">2009-03-28T05:58:00Z</dcterms:modified>
  <cp:revision>5</cp:revision>
  <dc:subject/>
  <dc:title>Протокол №785085/1</dc:title>
</cp:coreProperties>
</file>