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11"/>
        <w:gridCol w:w="1377"/>
        <w:gridCol w:w="842"/>
        <w:gridCol w:w="1080"/>
        <w:gridCol w:w="2160"/>
      </w:tblGrid>
      <w:tr>
        <w:trPr>
          <w:trHeight w:val="255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Извещению № ЗК15-03/09</w:t>
            </w:r>
          </w:p>
        </w:tc>
      </w:tr>
      <w:tr>
        <w:trPr>
          <w:trHeight w:val="315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bCs/>
                <w:sz w:val="20"/>
                <w:szCs w:val="20"/>
              </w:rPr>
              <w:t>Техническое задани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казание услуг по проведению биохимических лабораторных исследований</w:t>
            </w:r>
          </w:p>
        </w:tc>
      </w:tr>
      <w:tr>
        <w:trPr>
          <w:trHeight w:val="330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3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и-чество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, руб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цена по каждой позиции , руб.</w:t>
            </w:r>
          </w:p>
        </w:tc>
      </w:tr>
      <w:tr>
        <w:trPr>
          <w:trHeight w:val="330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химические исследования: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лаз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Л-О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овые фракци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общ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прямо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- ГТП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сывороточно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К вируса гепатита В качеств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 общ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Г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ая кислот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СС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идный факто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К вируса гепатита С, качест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Б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ловая проб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лицерид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общ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ЛПВП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ЛПНП</w:t>
            </w:r>
          </w:p>
        </w:tc>
        <w:tc>
          <w:tcPr>
            <w:tcW w:w="1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</w:tr>
      <w:tr>
        <w:trPr>
          <w:trHeight w:val="321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фсотаза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</w:t>
            </w:r>
          </w:p>
        </w:tc>
      </w:tr>
      <w:tr>
        <w:trPr>
          <w:trHeight w:val="342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39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5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615</w:t>
            </w:r>
            <w:r>
              <w:rPr>
                <w:rFonts w:cs="Arial" w:ascii="Arial" w:hAnsi="Arial"/>
                <w:b/>
                <w:sz w:val="20"/>
                <w:szCs w:val="20"/>
              </w:rPr>
              <w:t>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Исполнителям услуг по определению биохимических исслед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личие лицензии на медицинскую деятельнос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доврачебная помощ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клиническая лабораторная диагност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личие лицензии на право работы с микроорганизмами 3-4 групп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атог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роведение заказных исследований без привлечения сторонни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рганизаций, в целях конфиденциа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Наличие Свидетельства об участии в ФСВОК – 0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. Все оказываемые услуги должны соответствовать ГОСТам и санитарны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ремя забора крови с 8-00 до 11-00, соскобного материала с 8-30    до 18-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бор крови для биохимических  производится в одноразовые вакуумные пробирк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Выдача результатов биохимических исследований в течение 24 часов с момента забора биологического материал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 Участник размещения заказа должен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, пробирками Эппендорф с транспортной средо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2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3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9:51:00Z</dcterms:created>
  <dc:creator>Мейтес Александр Борисович</dc:creator>
  <dc:description/>
  <cp:keywords/>
  <dc:language>en-US</dc:language>
  <cp:lastModifiedBy>Admin</cp:lastModifiedBy>
  <dcterms:modified xsi:type="dcterms:W3CDTF">2009-03-20T04:13:00Z</dcterms:modified>
  <cp:revision>12</cp:revision>
  <dc:subject/>
  <dc:title>Приложение № 1</dc:title>
</cp:coreProperties>
</file>