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16-03/09 от 23.03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имунноферментны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имунноферментны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14777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момента подписания муниципального контракта по 30 июня 2009 г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Срок подачи котировочных заявок до </w:t>
      </w:r>
      <w:r>
        <w:rPr>
          <w:b/>
        </w:rPr>
        <w:t>16 час. 27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32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09-03-20T04:23:00Z</dcterms:modified>
  <cp:revision>17</cp:revision>
  <dc:subject/>
  <dc:title>Извещение № К17-12/07 от 27</dc:title>
</cp:coreProperties>
</file>