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23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23.03. 2009 г. о проведении запроса котировок, мы, нижеподписавшиеся, предлагаем осуществить текущий ремонт очистных сооружений в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емонт текущий ремонт очистных сооружений для МОУ ДОД «Детский оздоровительно-образовательный лагерь «Чайка» г.Перм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работ: МОУ ДОД «Детский оздоровительно-образовательный лагерь «Чайка» г.Пер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работ: до ________ 2009 го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дписания ак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2:00Z</dcterms:created>
  <dc:creator>tevelevadb</dc:creator>
  <dc:description/>
  <cp:keywords/>
  <dc:language>en-US</dc:language>
  <cp:lastModifiedBy>Your User Name</cp:lastModifiedBy>
  <cp:lastPrinted>2007-02-01T15:14:00Z</cp:lastPrinted>
  <dcterms:modified xsi:type="dcterms:W3CDTF">2009-03-23T10:15:00Z</dcterms:modified>
  <cp:revision>8</cp:revision>
  <dc:subject/>
  <dc:title>ЗАПРОС КОТИРОВОЧНОЙ ЦЕНЫ</dc:title>
</cp:coreProperties>
</file>