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23.03.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: МОУ ДОД «Детский оздоровительно-образовательный лагерь «Чайка» г.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 от 23.03. 2009 г. о проведении запроса котировок, мы, нижеподписавшиеся, предлагаем осуществить  текущий ремонт кровли корпусов  в МОУ ДОД «Детский оздоровительно-образовательный лагерь «Чайка» г.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текущий ремонт кровли корпусов  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работ: МОУ ДОД «Детский оздоровительно-образовательный лагерь «Чайка» г.Перм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работ: до _________ 2009 го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безналичный расчет, в течение 20 банковских дней со дня поставки продук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48:00Z</dcterms:created>
  <dc:creator>tevelevadb</dc:creator>
  <dc:description/>
  <cp:keywords/>
  <dc:language>en-US</dc:language>
  <cp:lastModifiedBy>Your User Name</cp:lastModifiedBy>
  <cp:lastPrinted>2007-02-01T15:14:00Z</cp:lastPrinted>
  <dcterms:modified xsi:type="dcterms:W3CDTF">2009-03-23T10:13:00Z</dcterms:modified>
  <cp:revision>8</cp:revision>
  <dc:subject/>
  <dc:title>ЗАПРОС КОТИРОВОЧНОЙ ЦЕНЫ</dc:title>
</cp:coreProperties>
</file>