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 w:val="false"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2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  <w:t xml:space="preserve">на проведение текущего ремонта подвальных помещений по адресу  </w:t>
      </w:r>
    </w:p>
    <w:p>
      <w:pPr>
        <w:pStyle w:val="Normal"/>
        <w:spacing w:lineRule="auto" w:line="360"/>
        <w:jc w:val="center"/>
        <w:rPr/>
      </w:pPr>
      <w:r>
        <w:rPr/>
        <w:t>г.Пермь, ул.Стахановская, 49</w:t>
      </w:r>
    </w:p>
    <w:p>
      <w:pPr>
        <w:pStyle w:val="Normal"/>
        <w:jc w:val="center"/>
        <w:rPr/>
      </w:pPr>
      <w:r>
        <w:rPr/>
      </w:r>
    </w:p>
    <w:tbl>
      <w:tblPr>
        <w:tblW w:w="91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74"/>
        <w:gridCol w:w="1091"/>
        <w:gridCol w:w="1563"/>
      </w:tblGrid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</w:tr>
      <w:tr>
        <w:trPr>
          <w:trHeight w:val="217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ел связи (помещение № 2)</w:t>
            </w:r>
          </w:p>
        </w:tc>
      </w:tr>
      <w:tr>
        <w:trPr>
          <w:trHeight w:val="5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4,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8,5</w:t>
            </w:r>
          </w:p>
        </w:tc>
      </w:tr>
      <w:tr>
        <w:trPr>
          <w:trHeight w:val="3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9,5</w:t>
            </w:r>
          </w:p>
        </w:tc>
      </w:tr>
      <w:tr>
        <w:trPr>
          <w:trHeight w:val="3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 цементной 20мм, укладка линолеума на клее, с установкой плинтусов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8,5</w:t>
            </w:r>
          </w:p>
        </w:tc>
      </w:tr>
      <w:tr>
        <w:trPr>
          <w:trHeight w:val="3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пункт (помещение № 3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0,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0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7,2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 цементной 20мм, укладка линолеума на клее, с установкой плинтусов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0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нитаз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нар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алет (помещение № 4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0,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0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7,2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масляной краской на 2 раз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0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мерный узел (помещение № 5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4,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6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8,9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масляной краской на 2 раз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6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зал (помещение № 6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9,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34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38,7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масляной краской на 2 раз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34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лешницы (2,3м * 1,5м)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66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ьтровентиляционная (помещение № 8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80,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7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масляной краской на 2 раз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7,5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дор (помещение № 9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69,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90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92,8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ого щита в комплекте (огнетушители ОП-5,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инеты служб (помещения №№ 10 – 13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63,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43,2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тен ПВА-составами улучшенна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84,8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 цементной 20мм, укладка линолеума на клее, с установкой плинтусов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43,2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дверной коробки с врезкой замков, с простой масляной окраско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мбур и тамбур – шлюз (помещения №№ 14 – 16)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лка на 2 раза с протравкой штукатурки нейтрализующим раствор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 с очисткой от старой штукатурки и бел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олк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49,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6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масляной краской на 2 раз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6,0</w:t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двери с окраской и врезкой зам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и запасный выходы, оголовки аварийных выходов</w:t>
            </w:r>
          </w:p>
        </w:tc>
      </w:tr>
      <w:tr>
        <w:trPr>
          <w:trHeight w:val="2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уществующих рулонных кровель на покрытия из наплавляемых материалов в 2 сло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>
          <w:trHeight w:val="2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з профилированного настил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оловка аварийного выхода с огрунтовкой бетонных и оштукатуренных поверхностей битумной грунтовко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2496017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двери с окраской и врезкой замк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339" w:hRule="atLeast"/>
        </w:trPr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альные помещения (№№ 1 – 16)</w:t>
            </w:r>
          </w:p>
        </w:tc>
      </w:tr>
      <w:tr>
        <w:trPr>
          <w:trHeight w:val="5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здуховодов системы фильтровентиляции эмалью на 2 р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ом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ом 300 мм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139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трубопроводов систем отопления и водоснабжения эмалью за 2 р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ом 1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ом 50 мм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8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4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стальных труб диаметром 3/4" с запорной арматурой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4</w:t>
            </w:r>
          </w:p>
        </w:tc>
      </w:tr>
      <w:tr>
        <w:trPr>
          <w:trHeight w:val="1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опроводов водоснабжения из металлопластиковых труб диаметром 3/4" с запорной арматурой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е менее 24</w:t>
            </w:r>
          </w:p>
        </w:tc>
      </w:tr>
      <w:tr>
        <w:trPr>
          <w:trHeight w:val="1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 на полигон для ути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Дополнительные условия.</w:t>
      </w:r>
    </w:p>
    <w:p>
      <w:pPr>
        <w:pStyle w:val="Normal"/>
        <w:ind w:firstLine="540"/>
        <w:jc w:val="both"/>
        <w:rPr/>
      </w:pPr>
      <w:r>
        <w:rPr>
          <w:szCs w:val="22"/>
        </w:rPr>
        <w:tab/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5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Устранение недостатков и дефектов, выявленных в приемке Работ и в период гарантийной эксплуатации подвальных помещений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22"/>
        <w:ind w:firstLine="540"/>
        <w:rPr>
          <w:sz w:val="24"/>
        </w:rPr>
      </w:pPr>
      <w:r>
        <w:rPr>
          <w:sz w:val="24"/>
        </w:rPr>
        <w:t xml:space="preserve">На весь объем Работ устанавливается гарантийный срок – не менее 2 (двух) лет со дня подписания акта приемки выполненных Рабо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00:00Z</dcterms:created>
  <dc:creator>Ваняшка</dc:creator>
  <dc:description/>
  <cp:keywords/>
  <dc:language>en-US</dc:language>
  <cp:lastModifiedBy>Ваняшка</cp:lastModifiedBy>
  <dcterms:modified xsi:type="dcterms:W3CDTF">2009-03-22T17:36:00Z</dcterms:modified>
  <cp:revision>4</cp:revision>
  <dc:subject/>
  <dc:title/>
</cp:coreProperties>
</file>