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23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12 от «23» марта 2009 г. о проведении запроса котировок, мы, нижеподписавшиеся, предлагаем выполнить работы по проведению текущего ремонта подвальных помещений по адресу г. Пермь ул. Стахановская,49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в соответствии с Техническим заданием (приложение №3 к настоящему извещению)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расчетной документаци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работы п</w:t>
      </w:r>
      <w:r>
        <w:rPr>
          <w:sz w:val="20"/>
          <w:szCs w:val="20"/>
        </w:rPr>
        <w:t xml:space="preserve">о проведению текущего ремонта подвальных помещений по адресу г. Пермь ул. Стахановская,49 </w:t>
      </w:r>
      <w:r>
        <w:rPr>
          <w:bCs/>
          <w:iCs/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Ваняшка</cp:lastModifiedBy>
  <cp:lastPrinted>2008-12-08T12:06:00Z</cp:lastPrinted>
  <dcterms:modified xsi:type="dcterms:W3CDTF">2009-03-22T14:56:00Z</dcterms:modified>
  <cp:revision>46</cp:revision>
  <dc:subject/>
  <dc:title>Приложение № 1</dc:title>
</cp:coreProperties>
</file>