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3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 328»</w:t>
      </w:r>
    </w:p>
    <w:p>
      <w:pPr>
        <w:pStyle w:val="Normal"/>
        <w:jc w:val="right"/>
        <w:rPr>
          <w:bCs/>
        </w:rPr>
      </w:pPr>
      <w:r>
        <w:rPr>
          <w:bCs/>
        </w:rPr>
        <w:t>«23» марта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8 г. Пермь, ул. Крисанова 39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 марта 2009г. 09 часов 00 ми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 марта 2009г. 09 часов 20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328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Бякова Л.И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Женкевич И.А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ухарева А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октина Т.Н.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ихалева И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28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 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 марта 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, в том числе родительская плат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74850,00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8 г. Пермь ул. Крисанова 39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01.04.2009 г. по 31.1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8 г. Пермь, ул. Крисанова 39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Л.И. Бякова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И.А. Женкевич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Кухар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.Н. Локтин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.В. Михалева</w:t>
            </w:r>
          </w:p>
        </w:tc>
      </w:tr>
    </w:tbl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_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37:00Z</dcterms:created>
  <dc:creator>l_1001b</dc:creator>
  <dc:description/>
  <dc:language>en-US</dc:language>
  <cp:lastModifiedBy>USER</cp:lastModifiedBy>
  <cp:lastPrinted>2009-03-20T15:53:00Z</cp:lastPrinted>
  <dcterms:modified xsi:type="dcterms:W3CDTF">2009-03-20T10:54:00Z</dcterms:modified>
  <cp:revision>13</cp:revision>
  <dc:subject/>
  <dc:title>Протокол №785085/1</dc:title>
</cp:coreProperties>
</file>