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/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овторном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328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23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4850,0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 Пермь, ул. Крисанова 39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6.04.2009 г. по 31.12.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 Пермь, ул. Крисанова 39а, кабинет заведующего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.03.2009 г. до 18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00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328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68 г. Пермь, ул. Крисанова, 39 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якова Лариса Ива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6-84-5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ou328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МДОУ «Детский сад № 328»                             Л.И. Бяк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01:00Z</dcterms:created>
  <dc:creator>Нода А.С.</dc:creator>
  <dc:description/>
  <dc:language>en-US</dc:language>
  <cp:lastModifiedBy>User</cp:lastModifiedBy>
  <cp:lastPrinted>2009-03-23T15:49:00Z</cp:lastPrinted>
  <dcterms:modified xsi:type="dcterms:W3CDTF">2009-03-23T10:51:00Z</dcterms:modified>
  <cp:revision>6</cp:revision>
  <dc:subject/>
  <dc:title>Котировка</dc:title>
</cp:coreProperties>
</file>