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4" w:leader="none"/>
        </w:tabs>
        <w:jc w:val="center"/>
        <w:rPr/>
      </w:pPr>
      <w:r>
        <w:rPr>
          <w:smallCaps/>
          <w:sz w:val="22"/>
          <w:szCs w:val="22"/>
          <w:u w:val="single"/>
        </w:rPr>
        <w:t>протокол № 5 рассмотрения и оценки котировочных заявок на предоставление услуги по записи пациентов на прием для  МУЗ «Городская клиническая поликлиника № 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23» марта 2009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Мельников А. 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предоставление услуги по записи пациентов на прием для МУЗ «Городская клиническая поликлиника № 4» (извещение № 5 от «10» марта 2009 года, размещено на официальном сайте «Администрация города Перми» (www.gorodperm.ru) в сети Интернет «10» марта 2009 года)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: 494930 (Четыреста девяносто четыре тысячи девятьсот тридцать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jc w:val="both"/>
        <w:rPr/>
      </w:pPr>
      <w:r>
        <w:rPr>
          <w:sz w:val="24"/>
          <w:szCs w:val="24"/>
        </w:rPr>
        <w:t>а. Соответствие кратким характеристикам услуг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доступа Заказчику к информационной системе Исполнителя через VPN-сеть здравоохранения Пермского края или аналог.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6"/>
        </w:numPr>
        <w:ind w:left="360" w:hanging="218"/>
        <w:jc w:val="both"/>
        <w:rPr>
          <w:b/>
          <w:b/>
          <w:smallCaps/>
          <w:sz w:val="24"/>
          <w:szCs w:val="24"/>
        </w:rPr>
      </w:pPr>
      <w:r>
        <w:rPr>
          <w:sz w:val="24"/>
          <w:szCs w:val="24"/>
        </w:rPr>
        <w:t>Услуга должна быть пролицензирована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993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</w:t>
            </w:r>
            <w:r>
              <w:rPr>
                <w:i/>
              </w:rPr>
              <w:t>Требование</w:t>
            </w:r>
          </w:p>
        </w:tc>
      </w:tr>
      <w:tr>
        <w:trPr>
          <w:trHeight w:val="2480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     </w:t>
            </w:r>
            <w:r>
              <w:rPr/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>
          <w:trHeight w:val="2542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>4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Услуга должна быть пролицензирована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88" w:before="120" w:after="0"/>
        <w:ind w:left="0" w:hanging="0"/>
        <w:jc w:val="both"/>
        <w:rPr/>
      </w:pPr>
      <w:r>
        <w:rPr>
          <w:sz w:val="24"/>
          <w:szCs w:val="24"/>
        </w:rPr>
        <w:t>Место предоставления услуги по записи пациентов на прием: собственная территория Исполнител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предоставления услуги по записи пациентов на прием: ежемесячно 01.04.2009  по 30.06.2009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ну товаров (работ, услуг) должны быть включены расходы на налоги, сборы, расходы на страхование и другие обязательные платеж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88" w:before="120" w:after="0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лата предоставления услуги по записи пациентов на прием производится безналичным перечислением денежных средств: аванс в размере 30% ежемесячно в срок</w:t>
      </w:r>
      <w:r>
        <w:rPr>
          <w:kern w:val="2"/>
          <w:sz w:val="24"/>
          <w:szCs w:val="24"/>
        </w:rPr>
        <w:t xml:space="preserve">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8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78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8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 900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4-к от 17.03.2009 г.</w:t>
            </w:r>
          </w:p>
        </w:tc>
      </w:tr>
      <w:tr>
        <w:trPr>
          <w:trHeight w:val="31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 930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5-к от 17.03.2009 г.</w:t>
            </w:r>
          </w:p>
        </w:tc>
      </w:tr>
      <w:tr>
        <w:trPr>
          <w:trHeight w:val="7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бил Телеком г. 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000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6-к от 20.03.2009 г.</w:t>
            </w:r>
          </w:p>
        </w:tc>
      </w:tr>
    </w:tbl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бил Телеком г. Пермь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8.2. </w:t>
      </w:r>
      <w:r>
        <w:rPr/>
        <w:t xml:space="preserve">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kern w:val="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м технических характеристик Услуги, указанных в Извещении о проведении запроса котировок № 5 от 10 марта 2009 года, а именно п. 1, 2, 5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>ООО «Центр обработки данных» и составила 474900 (Четыреста семьдесят четыре тысячи девятьсот) рублей 00 копее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Центр обработки данных», юридический адрес: г. Пермь, бульвар Гагарина, 36; фактический адрес:  г. Пермь, бульвар Гагарина, 36; тел./факс (342) 263-11-36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474900 (Четыреста семьдесят четыре тысячи девятьсот) рублей 00 копеек</w:t>
      </w:r>
      <w:r>
        <w:rPr>
          <w:bCs/>
          <w:kern w:val="2"/>
          <w:sz w:val="24"/>
          <w:szCs w:val="24"/>
        </w:rPr>
        <w:t>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Мобил Телеком г. Пермь», юридический адрес: 614000, г. Пермь, ул. Лебедева, 9; фактический адрес: 614000, г. Пермь, ул. Лебедева, 9; тел/факс: 89638584777/263-05-68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480000 (Четыреста восемьдесят тысяч) рублей 00 копеек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  <w:tab w:val="left" w:pos="5735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  <w:tab/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09-03-20T15:54:00Z</cp:lastPrinted>
  <dcterms:modified xsi:type="dcterms:W3CDTF">2009-03-20T11:33:00Z</dcterms:modified>
  <cp:revision>23</cp:revision>
  <dc:subject/>
  <dc:title>ПРОТОКОЛ ОЦЕНКИ И СОПОСТАВЛЕНИЯ ЗАЯВОК НА УЧАСТИЕ В КОНКУРСЕ </dc:title>
</cp:coreProperties>
</file>