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шприцев и устройств для переливания инфузионных растворов</w:t>
      </w:r>
    </w:p>
    <w:p>
      <w:pPr>
        <w:pStyle w:val="Normal"/>
        <w:rPr/>
      </w:pPr>
      <w:r>
        <w:rPr>
          <w:sz w:val="24"/>
        </w:rPr>
        <w:t>23 марта 2009г.                                              г.Пермь                                         №1(18-09-закупка шприцев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Яркова С.А. 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Закупка шприцев и устройств для переливания инфузионных растворов для МУЗ «ГКБ № 6» на 2 квартал 2009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191 535, 00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ОМС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товарно-транспортной наклад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ую партию това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а приёма-передачи товара, с обязательным указанием даты поставки товара и с отметкой материально-ответственного лица Получателя о получении товара и соответствии его условиям муниципально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ущественные условия контракта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5"/>
        <w:gridCol w:w="3009"/>
        <w:gridCol w:w="1292"/>
        <w:gridCol w:w="914"/>
      </w:tblGrid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параметры и услов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, стерильный: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вместимость 2 мл.,                              2) с иглой отечественного производства 0,6*25,                                 3) наличие сертификата EC EUROKAT (соответствие ISO 9001),                                            4) фасовка 800 штук в коробке,            5) наличие рёбер жесткости одноразового размера по всей длине поршня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00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, стерильный: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вместимость 5 мл.,                              2) с иглой отечественного производства 0,7*38,                                 3) наличие сертификата EC EUROKAT (соответствие ISO 9001),                                              4) фасовка 450 штук в коробке,            5) наличие рёбер жесткости одноразового размера по всей длине поршня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, стерильный: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вместимость 10 мл.,                              2) с иглой отечественного производства 0,8*38,                                 3) наличие сертификата EC EUROKAT (соответствие ISO 9001),                                            4) фасовка 300 штук в коробке,            5) наличие рёбер жесткости одноразового размера по всей длине поршня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, стерильный: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вместимость 20 мл.,                              2) с иглой отечественного производства 0,8*38,                                 3) наличие сертификата EC EUROKAT (соответствие ISO 9001),                                            4) фасовка 180 штук в коробке,            5) наличие рёбер жесткости одноразового размера по всей длине поршня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00</w:t>
            </w:r>
          </w:p>
        </w:tc>
      </w:tr>
      <w:tr>
        <w:trPr>
          <w:trHeight w:val="30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ля инфузий одн. для в/в вливаний кровезам., инфуз. Р-ров: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с пластико-металлическим шипом,                                         2) длина пластико-металлического шипа - 42 мм.,                                             3) длина пластикового шипа - 36 мм.,                                          4) длина металлического шипа - 42 мм.,                                                                5) капельная камера со встроенным дисковидным инфузионным фильтром,                                                    6) с иглой для пунктирования вены 08*38,                                                                  7) фасовка 500 штук в коробке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:</w:t>
      </w:r>
      <w:r>
        <w:rPr>
          <w:sz w:val="24"/>
          <w:szCs w:val="24"/>
        </w:rPr>
        <w:t xml:space="preserve"> г.Пермь, ул.Грачёва, 12 (аптечный корпус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sz w:val="24"/>
          <w:szCs w:val="24"/>
        </w:rPr>
        <w:t>1-я поставка 30% объема - в течении 2-х дней после подписания муниципального контракта, остальная часть в течении 2 квартала 2009г. - по заявке учре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8-09-закупка шприцев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90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  <w:highlight w:val="red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с-М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, 426028, г.Ижевск, ул.Степная,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5 556, 7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арите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Б.Федоровская, 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91 535, 00  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ЕСПЕК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00, г.Пермь,  ул. Ленина,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1 52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аритет-Цен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70, г.Пермь, ул.Дружбы, 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0 713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К «ТехноМед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г.Пермь, Крисанова,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7  358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М-Цен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500, г.Пермь, ул.Шоссе Космонавтов, 320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3 020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ть размещение заказа путем проведения запроса котировок несостоявшимся в связи с допущенной технической ошибкой. Рекомендовать Заказчику провести новый запрос котировки цен.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z w:val="24"/>
        </w:rPr>
      </w:pPr>
      <w:r>
        <w:rPr>
          <w:sz w:val="24"/>
        </w:rPr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Яркова С.А.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16:00Z</dcterms:created>
  <dc:creator>Юля</dc:creator>
  <dc:description/>
  <cp:keywords/>
  <dc:language>en-US</dc:language>
  <cp:lastModifiedBy>ysa</cp:lastModifiedBy>
  <cp:lastPrinted>2009-03-23T15:51:00Z</cp:lastPrinted>
  <dcterms:modified xsi:type="dcterms:W3CDTF">2009-03-23T10:52:00Z</dcterms:modified>
  <cp:revision>13</cp:revision>
  <dc:subject/>
  <dc:title/>
</cp:coreProperties>
</file>