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23 марта 2009г.                                            г.Пермь                  №1(23 – 09 автотранспортные услуги)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Яркова С.А.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транспортные услуги для нужд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249 797 рублей 00 копейки (Двести сорок девять тысяч семьсот  девяносто семь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обязательного медицинского страх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, полученные за оказание фтизиатрической помощи; 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</w:rPr>
        <w:t xml:space="preserve">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чистым снаружи и изнутр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покрышки должны соответствовать сезону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- замена автомобиля на аналогичный в случае поломки или ДТП должна осуществляться в течение  1 часа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иметь штамп в путевом листе о выпуске на линию.</w:t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01» апреля 2009 го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 «30» апреля 2009 год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не поступило ни одной котировочной заявки. </w:t>
      </w:r>
    </w:p>
    <w:p>
      <w:pPr>
        <w:pStyle w:val="Normal"/>
        <w:rPr/>
      </w:pPr>
      <w:r>
        <w:rPr>
          <w:sz w:val="24"/>
        </w:rPr>
        <w:t xml:space="preserve">8. Котировочная комиссия приняла на основании полученных результатов следующее решение: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размещение заказа путем проведения запроса котировок несостоявшим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23T15:05:00Z</cp:lastPrinted>
  <dcterms:modified xsi:type="dcterms:W3CDTF">2009-03-23T10:07:00Z</dcterms:modified>
  <cp:revision>102</cp:revision>
  <dc:subject/>
  <dc:title/>
</cp:coreProperties>
</file>