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услуг по удалению медицинских отходов</w:t>
      </w:r>
    </w:p>
    <w:p>
      <w:pPr>
        <w:pStyle w:val="Normal"/>
        <w:rPr/>
      </w:pPr>
      <w:r>
        <w:rPr>
          <w:sz w:val="24"/>
        </w:rPr>
        <w:t>23 марта 2009г.                                          г.Пермь                       №1(20-09-мед.отходы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Наумова С.Е.                                – представитель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Оказание услуг по удалению (транспортированию и обезвреживанию) опасных медицинских отходов класса «Б» и «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170 590, 00 (Сто семьдесят тысяч пятьсот девяносто рублей 00 коп.</w:t>
      </w:r>
    </w:p>
    <w:p>
      <w:pPr>
        <w:pStyle w:val="Normal"/>
        <w:rPr/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бюджета, ОМС и средства, полученные от предпринимательской и иной приносящей доход деятельности (фтизиатрическая помощь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/>
      </w:pPr>
      <w:r>
        <w:rPr/>
        <w:t xml:space="preserve">6. Существенные условия контракта: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287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 вывоз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г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материал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Грачёва, 12 (Эндоскопическое отделение, Женская консультация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7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157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таллистов, 9 (Туберкулёзное отделе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красного цвета 0,8 л. - 9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красного цвета 500*600 – 18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бедева, 11 (Поликлиника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10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225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желтого цвета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красного цвета – 1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шкова, 4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1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2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3-я Линия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7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8 шт.</w:t>
            </w:r>
          </w:p>
        </w:tc>
      </w:tr>
      <w:tr>
        <w:trPr>
          <w:trHeight w:val="115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57а (Поликлиника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5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11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Юрша, 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иал поликлиники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7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ургенева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нская консультация №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3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79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30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615 шт. Емкости красного цвета 0,8 л. - 9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красного цвета 500*600 – 18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желтого цвета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красного цвета – 1 шт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Период оказания услуг:</w:t>
      </w:r>
      <w:r>
        <w:rPr>
          <w:sz w:val="24"/>
          <w:szCs w:val="24"/>
        </w:rPr>
        <w:t xml:space="preserve">  с 01.04.2009г. по 30.06.2009г.</w:t>
      </w:r>
    </w:p>
    <w:p>
      <w:pPr>
        <w:pStyle w:val="Normal"/>
        <w:rPr/>
      </w:pPr>
      <w:r>
        <w:rPr>
          <w:b/>
          <w:sz w:val="24"/>
          <w:szCs w:val="24"/>
        </w:rPr>
        <w:t>- Объем:</w:t>
      </w:r>
      <w:r>
        <w:rPr>
          <w:sz w:val="24"/>
          <w:szCs w:val="24"/>
        </w:rPr>
        <w:t xml:space="preserve"> 2 437 кг.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далять отходы Заказчика ежеднев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ь удаление своими силами.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о окончания срока подачи котировочных заявок, указанного в извещении о запросе котировки цен, поступило 3(три) котировочные заявки, что зафиксировано в Журнале регистрации котировочных заявок, поступивших на запрос котировочной цены № 20-09-мед.отходы.</w:t>
      </w:r>
      <w:r>
        <w:rPr/>
        <w:t xml:space="preserve">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0-09-мед.отход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  <w:highlight w:val="red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ая, 104, оф.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0 59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.Космонавтов, д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8 405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ниверсалстроймонтаж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ромышленная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70 59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ниверсалстроймонтаж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Завод Утилизации Отходов «Экологическая система» (г.Пермь, ш. Космонавтов, д.63, оф.319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Центр управления медицинскими отходами» (г.Пермь, ул.Советская, 104, оф.53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Наумова С.Е.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16:00Z</dcterms:created>
  <dc:creator>Юля</dc:creator>
  <dc:description/>
  <cp:keywords/>
  <dc:language>en-US</dc:language>
  <cp:lastModifiedBy>tun</cp:lastModifiedBy>
  <cp:lastPrinted>2009-03-23T11:34:00Z</cp:lastPrinted>
  <dcterms:modified xsi:type="dcterms:W3CDTF">2009-03-23T06:41:00Z</dcterms:modified>
  <cp:revision>8</cp:revision>
  <dc:subject/>
  <dc:title/>
</cp:coreProperties>
</file>