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п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3.03.09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Н.В.Горбу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142"/>
        <w:rPr/>
      </w:pPr>
      <w:r>
        <w:rPr/>
        <w:t>Наименование предмета запроса котировок: Творог весовой 5% жирн.,  Сметана 20% жирн.</w:t>
      </w:r>
    </w:p>
    <w:p>
      <w:pPr>
        <w:pStyle w:val="Normal"/>
        <w:jc w:val="both"/>
        <w:rPr/>
      </w:pPr>
      <w:r>
        <w:rPr/>
        <w:t>Извещение № 8п от 13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ПОФОМС, средства бюджета,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аксимальная цена контракта: 194000,00руб., из них 162000,00руб.- средства ПОФОМС,  20000,00руб. – средства бюджета, 120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Творог весовой 5% жирн.,  Сметана 20% жи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Валеев А.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. Пермь,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7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П Совастеева С.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. Пермь, ул. Свободы, д.21 .к.18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2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выигравшей котировочную заявку ИП Валеева А.М. с ценой котировочной заявки – 154170,00руб., из них 128700,00руб. – средства ПОФОМС, 16080,00руб. – средства бюджета, 9390,00руб. – средства от предпринимательской деятельности</w:t>
      </w:r>
    </w:p>
    <w:p>
      <w:pPr>
        <w:pStyle w:val="Normal"/>
        <w:jc w:val="both"/>
        <w:rPr/>
      </w:pPr>
      <w:r>
        <w:rPr/>
        <w:t>3) Второй номер по условиям исполнения контракта присвоить ИП Совастеева С.А. с ценой котировочной заявки  156325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3:00Z</dcterms:created>
  <dc:creator>Дом</dc:creator>
  <dc:description/>
  <cp:keywords/>
  <dc:language>en-US</dc:language>
  <cp:lastModifiedBy>Пользователь</cp:lastModifiedBy>
  <cp:lastPrinted>2009-03-23T13:46:00Z</cp:lastPrinted>
  <dcterms:modified xsi:type="dcterms:W3CDTF">2009-03-23T08:47:00Z</dcterms:modified>
  <cp:revision>6</cp:revision>
  <dc:subject/>
  <dc:title>Управление здравоохранения администрации города Перми</dc:title>
</cp:coreProperties>
</file>