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t>Протокол № 9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3.03.09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Горбу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  <w:t>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Яйцо куриное пищевое</w:t>
      </w:r>
    </w:p>
    <w:p>
      <w:pPr>
        <w:pStyle w:val="Normal"/>
        <w:jc w:val="both"/>
        <w:rPr/>
      </w:pPr>
      <w:r>
        <w:rPr/>
        <w:t>Извещение №9п от 13 марта 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167400,00руб., из них: 135000,00руб. – средства ПОФОМС, 16200,00 - средства бюджета, 162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Яйцо куриное пищев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9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9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Калачик В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. Пермь, ул.Юрша, д.23 кв. 118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1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Твин Трас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,4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Спесивый А.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23, г. Пермь, ул. 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61,2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СИНТЕЗ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 ул. Большевистская, д.165 к.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22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 xml:space="preserve">2) Признать выигравшей котировочную заявку ИП Спесивый А.И. с ценой котировочной заявки  90061,20руб., из них:  72630,00руб. – средства ПОФОМС, 8715,60 – средства бюджета, 8715,60руб. – средства от предпринимательской деятельности. </w:t>
      </w:r>
    </w:p>
    <w:p>
      <w:pPr>
        <w:pStyle w:val="Normal"/>
        <w:snapToGrid w:val="false"/>
        <w:jc w:val="both"/>
        <w:rPr/>
      </w:pPr>
      <w:r>
        <w:rPr/>
        <w:t xml:space="preserve">3) Второй номер по условиям исполнения контракта присвоить ООО «Твин Траст» с ценой котировочной заявки  116510,4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50:00Z</dcterms:created>
  <dc:creator>Дом</dc:creator>
  <dc:description/>
  <cp:keywords/>
  <dc:language>en-US</dc:language>
  <cp:lastModifiedBy>Пользователь</cp:lastModifiedBy>
  <cp:lastPrinted>2009-03-23T13:48:00Z</cp:lastPrinted>
  <dcterms:modified xsi:type="dcterms:W3CDTF">2009-03-23T08:49:00Z</dcterms:modified>
  <cp:revision>4</cp:revision>
  <dc:subject/>
  <dc:title>Управление здравоохранения администрации города Перми</dc:title>
</cp:coreProperties>
</file>