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1п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3.03.09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 председателя котировочной комиссии: </w:t>
      </w:r>
    </w:p>
    <w:p>
      <w:pPr>
        <w:pStyle w:val="Normal"/>
        <w:jc w:val="both"/>
        <w:rPr/>
      </w:pPr>
      <w:r>
        <w:rPr/>
        <w:t>Л.Л.Микова – начальник отдела закуп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- гл. бухгалтер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Н.В.Горбунова – 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  <w:t>Наименование предмета запроса котировок: Сосиски молочные.</w:t>
      </w:r>
    </w:p>
    <w:p>
      <w:pPr>
        <w:pStyle w:val="Normal"/>
        <w:jc w:val="both"/>
        <w:rPr/>
      </w:pPr>
      <w:r>
        <w:rPr/>
        <w:t>Извещение № 11п от 13 марта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средства ПОФОМС, средства бюджета, средства от предпринимательской деятельности.</w:t>
      </w:r>
    </w:p>
    <w:p>
      <w:pPr>
        <w:pStyle w:val="Normal"/>
        <w:jc w:val="both"/>
        <w:rPr/>
      </w:pPr>
      <w:r>
        <w:rPr/>
        <w:t>Максимальная цена контракта: 189000,00руб., из них 157500,00руб. – средства ПОФОМС, 15750,00руб.- средства бюджета; 15750,00руб -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осиски молоч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/>
        <w:t xml:space="preserve">Срок поставки товара: согласно техническому заданию по заявке Покупателя в течение 2-го квартала 2009 года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П Калачик В.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. Пермь, ул. Юрша, 23-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08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 СИНТЕЗ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4045, г. Пермь, ул. Большевистская, 165-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92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 Осинский мясокомбина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8120, Пермский края, г. Оса, ул. Южная,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12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/>
        <w:t xml:space="preserve">2) Признать выигравшей котировочную заявку ИП Калачик В.В.  с ценой котировочной заявки  163080,00руб., из них:  135900,00руб. – средства ПОФОМС, 13590,00 – средства бюджета, 13590,00руб. – средства от предпринимательской деятельности. </w:t>
      </w:r>
    </w:p>
    <w:p>
      <w:pPr>
        <w:pStyle w:val="Normal"/>
        <w:snapToGrid w:val="false"/>
        <w:jc w:val="both"/>
        <w:rPr/>
      </w:pPr>
      <w:r>
        <w:rPr/>
        <w:t xml:space="preserve">3) Второй номер по условиям исполнения контракта присвоить ООО «Осинский мясокомбинат» с ценой котировочной заявки  177120,0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Горбун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Т.Г.Брюха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4:13:00Z</dcterms:created>
  <dc:creator>Дом</dc:creator>
  <dc:description/>
  <cp:keywords/>
  <dc:language>en-US</dc:language>
  <cp:lastModifiedBy>Пользователь</cp:lastModifiedBy>
  <cp:lastPrinted>2009-03-23T13:50:00Z</cp:lastPrinted>
  <dcterms:modified xsi:type="dcterms:W3CDTF">2009-03-23T08:58:00Z</dcterms:modified>
  <cp:revision>6</cp:revision>
  <dc:subject/>
  <dc:title>Управление здравоохранения администрации города Перми</dc:title>
</cp:coreProperties>
</file>