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 телефонной связ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3.03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председателя котировочной комиссии: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 Останькович  -  зам.гл. бухгалтера</w:t>
      </w:r>
    </w:p>
    <w:p>
      <w:pPr>
        <w:pStyle w:val="Normal"/>
        <w:jc w:val="both"/>
        <w:rPr/>
      </w:pPr>
      <w:r>
        <w:rPr/>
        <w:t>А.А. Бурдин - директор</w:t>
      </w:r>
    </w:p>
    <w:p>
      <w:pPr>
        <w:pStyle w:val="Normal"/>
        <w:jc w:val="both"/>
        <w:rPr/>
      </w:pPr>
      <w:r>
        <w:rPr/>
        <w:t>Н.В.Горбу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оказание услуг телефонной связи.</w:t>
      </w:r>
    </w:p>
    <w:p>
      <w:pPr>
        <w:pStyle w:val="Normal"/>
        <w:jc w:val="both"/>
        <w:rPr/>
      </w:pPr>
      <w:r>
        <w:rPr/>
        <w:t>Извещение №17 от «06»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350 000,00руб.</w:t>
      </w:r>
    </w:p>
    <w:p>
      <w:pPr>
        <w:pStyle w:val="Normal"/>
        <w:jc w:val="both"/>
        <w:rPr/>
      </w:pPr>
      <w:r>
        <w:rPr/>
        <w:t>Источник финансирования: средства ПОФОМС.</w:t>
      </w:r>
    </w:p>
    <w:p>
      <w:pPr>
        <w:pStyle w:val="Normal"/>
        <w:jc w:val="both"/>
        <w:rPr/>
      </w:pPr>
      <w:r>
        <w:rPr/>
        <w:t>Место оказания услуг: г.Пермь, ул.Братьев Игнатовых, 2, ул.Подводников, 15а, ул.Мира, 15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ериод оказания услуг: с момента заключения муниципального контракта до 01 января 2010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Оказываемые услуги должны отвечать требованиям, указанным в техническом задании (Приложение 1)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оказание услуг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/>
        <w:t>На основании п.6 ст.46 Федерального закона  от 21.07.2005г. №94-ФЗ, комиссией было принято решение о продлении срока подачи котировочных заявок на четыре рабочих дня (извещение №15/1  от 25.02.09г.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/>
      </w:pPr>
      <w:r>
        <w:rPr/>
        <w:t>Участник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АО «Уралсвязьинформ», г.Екатеринбург, ул.Московская, 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0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ей заявки, ее оценки и сопоставления, согласно требован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заявку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 участника размещения заказа  ОАО «Уралсвязьинформ» с ценой котировочной заявки 350000,00 руб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 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 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А.А. Бурди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0:00Z</dcterms:created>
  <dc:creator>Дом</dc:creator>
  <dc:description/>
  <cp:keywords/>
  <dc:language>en-US</dc:language>
  <cp:lastModifiedBy>DJ_Diesel</cp:lastModifiedBy>
  <cp:lastPrinted>2009-03-23T14:19:00Z</cp:lastPrinted>
  <dcterms:modified xsi:type="dcterms:W3CDTF">2009-03-23T09:20:00Z</dcterms:modified>
  <cp:revision>2</cp:revision>
  <dc:subject/>
  <dc:title>Управление здравоохранения администрации города Перми</dc:title>
</cp:coreProperties>
</file>