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сети ретрансляции  системы оповещения о пожар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3.03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котировочной комиссии –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на выполнение работ по монтажу сети ретрансляции  системы оповещения о пожаре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0 от 11 марта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9 262,48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сети ретрансляции  системы оповещения о пожаре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«Медсанчасть №9 им.М.А.Тверье», 614990, г. Пермь, ул. Братьев Игнатовых,2, гинекологический корпус, акушерский корпус.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–разгрузочные работы, выполнение предусмотренных работ, 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, 614107, г.Пермь, ул.Н.Быстрых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уев Л.И., 614022, г.Пермь, ул.Стахановская, 40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диан», 614007, г.Пермь, ул.25-го Октября,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27,5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ифеза», 614000, г.Пермь, Комсомольский пр-кт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5,4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ологии безопасности», 614002, г.Пермь, ул.Фонтанная, 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Прокси Лимитед», 614000, г.Пермь, ул.Газеты Звезда»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ПИК ПЛЮС», 614022, г.Пермь, ул.Снайперов, 13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61,9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гин А.А., 614107, г.Пермь, ул.Быстрых, д.6, кв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23,8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, 614065, г.Пермь, ул.Верхнемуллинская,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5,6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АН», 614031, г.Пермь, ул.Транспортная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97,8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щенко А.В., 614088, г.Пермь, ул.Композитора Глинки, 13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05,1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ДС», 614023, г.Пермь, ул.Буксирная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дэкс», 614000, г.Пермь, ул.Пушкина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еж», г.Пермь, ул.Куйбышева,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57,4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, 614000, г.Пермь, ул.Н.Островского, д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85,4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.А., Пермский край, Нытвенский р-н, п.Уральский, ул.Набережная, 18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24,59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ожТехника», 614039, г.Пермь, ул.Краснова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А-Техника», 614060, г.Пермь, ул.Уральская,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0,00 (179000,00)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, 614600, г.Пермь, ул.Луначарского, 8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4,1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ряков А.Ю., г.Пермь, ул.5-я Каховская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1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, 614000, г.Пермь, ул.Кирова, 12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65,6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, г.Пермь, ул.Колыбанова, д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40,6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и безопасности», 614068, г.Пермь, ул.Чкалова, 9, оф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66,4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 614017, г.Пермь, ул.Индустриализации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05,5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ия», 614045, г.Пермь, Комсомольский пр-кт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31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центр», 614990, г.Пермь, ул.Героев Хасана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53,00 (452850,00)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юков А.И., Пермский край, Суксунский р-н, ул.Мичурина, д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рокофьев Р.Ю., 618400, Пермский край, г.Березники, ул.Деменева, 1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ащита ПБ», 614531, Пермский край, Пермский р-н, п.Ферма, ул.Нефтяников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ые заявки  ООО «ОСА-Техника» и ООО «Энергоцентр» согласно п.3 ст.47 Федерального закона от 21.07.2005 №94-ФЗ, так как они не соответствуют требованию, установленному в извещении о проведении запроса котировок, о содержании только одного ценового предложения в котировочной зая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ИП Кирякова А.Ю., согласно п.3 ст.47 Федерального закона от 21.07.2005 №94-ФЗ, как не соответствующую требованию, установленному в Приложении 1 извещения о проведении запроса котировки (п.19 локального сметного расчета, раздел 2, акушерский корпус): количество провода в предложенном локальном сметном расчете не соответствует требуемому (1,2 вместо 12)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цен участника размещения заказа ООО «Технологии безопасности» (614002, г.Пермь, ул.Фонтанная, 1а) с ценой котировочной заявки 148200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торой номер по условиям исполнения контракта присвоить  ООО «Декорт» с ценой котировочной заявки – 148965,63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57:00Z</dcterms:created>
  <dc:creator>Дом</dc:creator>
  <dc:description/>
  <cp:keywords/>
  <dc:language>en-US</dc:language>
  <cp:lastModifiedBy>Маркетолог 3</cp:lastModifiedBy>
  <cp:lastPrinted>2009-03-23T15:29:00Z</cp:lastPrinted>
  <dcterms:modified xsi:type="dcterms:W3CDTF">2009-03-23T10:57:00Z</dcterms:modified>
  <cp:revision>2</cp:revision>
  <dc:subject/>
  <dc:title>Управление здравоохранения администрации города Перми</dc:title>
</cp:coreProperties>
</file>