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монтажу кабельных сетей в гинекологическом корпу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>23.03.09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председателя котировочной комиссии – Л.Л.М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предмета запроса котировок: Выполнение работ по монтажу кабельных сетей в гинекологическом корпусе МУЗ «Медсанчасть №9 им.М.А.Тверье»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2 от 11 марта 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8 611,73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монтажу кабельных сетей в гинекологическом корпусе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выполнение работ: МУЗ «Медсанчасть №9 им.М.А.Тверье», 614990, г. Пермь, ул. Братьев Игнатовых,2, гинеколо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йроком», г.Пермь, ул.Н.Быстрых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Технологии безопасности», 614002, г.Пермь, ул.Фонтанная, 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«Прокси Лимитед», 614000, г.Пермь, ул.Газеты Звезда»,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52,5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Монтаж», 614077, г.Пермь, ул.Б-р Гагарина, д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07,06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Проект», 614107, г.Пермь, ул.Анри Барбюса, д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48,3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, г.Пермь, ул.Большевистская,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Ф «ПИК ПЛЮС», 614022, г.Пермь, ул.Снайперов, 13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52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, 614065, г.Пермь, ул.Верхнемуллинская, 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86,5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АН», 614031, г.Пермь, ул.Транспортная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2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ьтаж», 614500, г.Пермь, Шоссе Космонавтов, д.244, оф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99,4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щенко А.В., 614088, г.Пермь, ул.Композитора Глинки, 13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04,4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еж», г.Пермь, ул.Куйбышева,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67,0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, 614000, г.Пермь, ул.Н.Островского, д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53,01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, 614000, г.Пермь, ул.Большевистская,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84,3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ожТехника», 614039, г.Пермь, ул.Краснова,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А-Техника», 614060, г.Пермь, ул.Уральская,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, 614600, г.Пермь, ул.Луначарского, 8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8,0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, 614000, г.Пермь, ул.Кирова, 12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61,27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ркин В.В., г.Пермь, ул.Колыбанова, д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23,4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и безопасности», 614068, г.Пермь, ул.Чкалова, 9, оф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48,8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 614017, г.Пермь, ул.Индустриализаци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85,49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ия», 614045, г.Пермь, Комсомольский пр-кт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92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центр», 614990, г.Пермь, ул.Героев Хасана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09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, 614000, г.Пермь, ул.Коммунистическая,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54,47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рокофьев Р.Ю., 618400, Пермский край, г.Березники, ул.Деменева, 1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Защита ПБ», 614531, Пермский край, Пермский р-н, п.Ферма, ул.Нефтяников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тклонить котировочную заявку  ООО «Вольтаж» согласно п.3 ст.47 Федерального закона от 21.07.2005 №94-ФЗ (отсутствует подпись и печать участника размещения заказа)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ЗАО «Энергокомплект-Пермь» с ценой котировочной заявки  84078,03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 ИП Прокофьева Р.Ю.                      с ценой котировочной заявки – 98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59:00Z</dcterms:created>
  <dc:creator>Дом</dc:creator>
  <dc:description/>
  <cp:keywords/>
  <dc:language>en-US</dc:language>
  <cp:lastModifiedBy>Маркетолог 3</cp:lastModifiedBy>
  <cp:lastPrinted>2009-03-23T15:25:00Z</cp:lastPrinted>
  <dcterms:modified xsi:type="dcterms:W3CDTF">2009-03-23T10:59:00Z</dcterms:modified>
  <cp:revision>2</cp:revision>
  <dc:subject/>
  <dc:title>Управление здравоохранения администрации города Перми</dc:title>
</cp:coreProperties>
</file>