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24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лекарственных средст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ля МУЗ «Медсанчасть №9 им.М.А.Тверье»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23.03.09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. председа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 Микова – начальник отдела закуп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В.Останькович - главный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.С.Чичкан – зав. аптекой</w:t>
      </w:r>
    </w:p>
    <w:p>
      <w:pPr>
        <w:pStyle w:val="Normal"/>
        <w:jc w:val="both"/>
        <w:rPr/>
      </w:pPr>
      <w:r>
        <w:rPr>
          <w:sz w:val="22"/>
          <w:szCs w:val="22"/>
        </w:rPr>
        <w:t>Н.В. Горбу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лекарственных средств.</w:t>
      </w:r>
    </w:p>
    <w:p>
      <w:pPr>
        <w:pStyle w:val="Normal"/>
        <w:jc w:val="both"/>
        <w:rPr/>
      </w:pPr>
      <w:r>
        <w:rPr/>
        <w:t>Извещение №24 от «11» марта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>Максимальная цена контракта: 499 998,00 руб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sz w:val="22"/>
          <w:szCs w:val="22"/>
        </w:rPr>
        <w:t>средства, полученные за оказание медицинской помощи женщинам в период беременности и (или) родов (по родовым сертификатам).</w:t>
      </w:r>
    </w:p>
    <w:p>
      <w:pPr>
        <w:pStyle w:val="Normal"/>
        <w:rPr/>
      </w:pPr>
      <w:r>
        <w:rPr/>
        <w:t xml:space="preserve">Требованиями, установленными, в извещении о проведении котировок являются: </w:t>
      </w:r>
    </w:p>
    <w:p>
      <w:pPr>
        <w:pStyle w:val="Normal"/>
        <w:jc w:val="both"/>
        <w:rPr/>
      </w:pPr>
      <w:r>
        <w:rPr/>
        <w:t>Лекарственное средство Порактант альфа (торговое наименование Куросурф) или эквивалент.</w:t>
      </w:r>
    </w:p>
    <w:p>
      <w:pPr>
        <w:pStyle w:val="Normal"/>
        <w:rPr/>
      </w:pPr>
      <w:r>
        <w:rPr/>
        <w:t>Место доставки: МУЗ «Медсанчасть №9 им.М.А.Тверье», г. Пермь, ул.Бр.Игнатовых, 2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/>
        <w:t>Срок поставки товара:  с 01 апреля до 10 апреля 2009г.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лекарственные средства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Качество лекарственных средств должно быть подтверждено действующими сертификатами соответствия. 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Брюханову Т.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167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руб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ОО «Мосфарм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г. Москва, Ленинская слобода, д.32, стр.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8002,2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О фирма «ЦВ «Протек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115201, г. Москва, Каширское шоссе, д.22, корп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5281,6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АО «Пермфармация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г. Пермь, ул. Лодыгина, 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3010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ОО «ФК «Ведифарм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г. Москва, Комсомольский проспект, д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0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/>
        <w:t>2) Признать победителем в проведении запроса котировок цен  участника размещения заказа  ООО «Мосфарм»  с ценой котировочной заявки  418002,20 руб.</w:t>
      </w:r>
    </w:p>
    <w:p>
      <w:pPr>
        <w:pStyle w:val="Normal"/>
        <w:snapToGrid w:val="false"/>
        <w:jc w:val="both"/>
        <w:rPr>
          <w:color w:val="800000"/>
        </w:rPr>
      </w:pPr>
      <w:r>
        <w:rPr/>
        <w:t>3) Второй номер по условиям исполнения контракта присвоить ЗАО фирма «ЦВ «Протэк» с ценой котировочной заявки –  435281,60 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одписано котировочной комисси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0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025"/>
      </w:tblGrid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С.Чичкан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 Горбун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 Брюханова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50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7:45:00Z</dcterms:created>
  <dc:creator>Дом</dc:creator>
  <dc:description/>
  <cp:keywords/>
  <dc:language>en-US</dc:language>
  <cp:lastModifiedBy>Пользователь</cp:lastModifiedBy>
  <cp:lastPrinted>2009-03-23T14:52:00Z</cp:lastPrinted>
  <dcterms:modified xsi:type="dcterms:W3CDTF">2009-03-23T09:53:00Z</dcterms:modified>
  <cp:revision>4</cp:revision>
  <dc:subject/>
  <dc:title>Управление здравоохранения администрации города Перми</dc:title>
</cp:coreProperties>
</file>