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ссмотрения заявок на участие в открытом аукционе на </w:t>
      </w:r>
      <w:r>
        <w:rPr>
          <w:b/>
          <w:sz w:val="23"/>
          <w:szCs w:val="23"/>
        </w:rPr>
        <w:t xml:space="preserve">выполнение рабо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 ликвидации несанкционированных свалок, содержанию пустоше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 </w:t>
      </w:r>
      <w:r>
        <w:rPr>
          <w:b/>
          <w:spacing w:val="-4"/>
          <w:sz w:val="23"/>
          <w:szCs w:val="23"/>
        </w:rPr>
        <w:t xml:space="preserve">придорожных газонов </w:t>
      </w:r>
      <w:r>
        <w:rPr>
          <w:b/>
          <w:sz w:val="23"/>
          <w:szCs w:val="23"/>
        </w:rPr>
        <w:t xml:space="preserve">на территории Индустриального района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. Пермь «23» марта 2009 года</w:t>
        <w:br/>
        <w:t xml:space="preserve">        15 часов 30 минут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 xml:space="preserve">выполнение работ по ликвидации несанкционированных свалок, содержанию пустошей и </w:t>
      </w:r>
      <w:r>
        <w:rPr>
          <w:spacing w:val="-4"/>
          <w:sz w:val="22"/>
          <w:szCs w:val="22"/>
        </w:rPr>
        <w:t>придорожных газонов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территории Индустриального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Полыгалов Александр Серге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Ликвидация несанкционированных свалок на территории Индустри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Содержание пустошей на территории Индустри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3 – Содержание </w:t>
      </w:r>
      <w:r>
        <w:rPr>
          <w:spacing w:val="-4"/>
          <w:sz w:val="22"/>
          <w:szCs w:val="22"/>
        </w:rPr>
        <w:t>придорожных газонов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Индустри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 013 699 (три миллиона тринадцать тысяч шестьсот девяносто девять) рублей 7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669 626 (один миллион шестьсот шестьдесят девять тысяч шестьсот двадцать шесть) рублей 7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1 083 726 (один миллион восемьдесят три тысячи семьсот двадцать шесть) рублей 34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нытко Владимир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3, г. Пермь,  ул. Холмогорская, 7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Оганнисян Самвел Алекса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Мильчакова, 30а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ырянов Юрий Пет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3, г. Пермь, ул. Кировоградская, 4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 Пермь, ул. 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правляющая компания «СТРЭ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Брикет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атья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С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ирова, 37, офис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нытко Владимир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3, г. Пермь,  ул. Холмогорская, 7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Оганнисян Самвел Алекса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Пермь, ул. Мильчакова, 30а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ырянов Юрий Пет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3, г. Пермь, ул. Кировоградская, 4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карова Марина Арк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25, г. 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68, г. Пермь, ул. 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правляющая компания «СТРЭ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Брикет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атья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С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ирова, 37, офис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Оганнисян Самвел Алекса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Пермь, ул. Мильчакова, 30а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ырянов Юрий Пет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3, г. Пермь, ул. Кировоградская, 4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карова Марина Арк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25, г. 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правляющая компания «СТРЭ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Брикет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атьяна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С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ирова, 37, офис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нытко Владимир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3, г. Пермь,  ул. Холмогорская, 7-2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ладимир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sz w:val="22"/>
          <w:szCs w:val="22"/>
          <w:u w:val="single"/>
        </w:rPr>
        <w:t xml:space="preserve">по лоту № 1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3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1 п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2 п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4 п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пись документов не соответствует форме № 1 приложения № 4 к аукционной документ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аявка на участие в аукционе не соответствует форме № 2 приложения № 4 к аукционной документ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«сведениях о количественных и качественных характеристиках выполняемых работ» наименование  участника размещения заказа указано не пол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заявке содержатся недостоверные сведения (место жительства, указанное в анкете,  не соответствует месту жительства, указанному в  </w:t>
            </w:r>
            <w:r>
              <w:rPr>
                <w:bCs/>
                <w:sz w:val="18"/>
                <w:szCs w:val="18"/>
              </w:rPr>
              <w:t>выписке из ЕГРИ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ыря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 (в платежном поручении не верно указан номер изв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/п.3 п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 сведениях об участнике размещения заказа не указана организационно-правовая форма юридического лиц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 прошивке пакета заявки указано количество страниц в заявке, требовалось указать количество листов в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заявке содержатся недостоверные сведения (индекс местонахождения организации, указанный в анкете,  не соответствует индексу, указанному в  </w:t>
            </w:r>
            <w:r>
              <w:rPr>
                <w:bCs/>
                <w:sz w:val="18"/>
                <w:szCs w:val="18"/>
              </w:rPr>
              <w:t>выписке из ЕГРЮ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нытко Владимир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ырянов Юри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тказать в допуске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/п.1 п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2 п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4 п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пись документов не соответствует форме № 1 приложения № 4 к аукционной документ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аявка на участие в аукционе не соответствует форме № 2 приложения № 4 к аукционной документаци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) в «сведениях о количественных и качественных характеристиках выполняемых работ» наименование  участника размещения заказа указано не пол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явке содержатся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есто жительства, указанное в анкете,  не соответствует месту жительства, указанному в  </w:t>
            </w:r>
            <w:r>
              <w:rPr>
                <w:bCs/>
                <w:sz w:val="18"/>
                <w:szCs w:val="18"/>
              </w:rPr>
              <w:t>выписке из ЕГРИП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«сведениях о количественных и качественных характеристиках выполняемых работ» содержатся недостоверные сведения об объеме предлагаемых работ на объекте - Правый берег р. Мулянка вдоль ул. Оверятской в границах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1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/п.3 п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 сведениях об участнике размещения заказа не указана организационно-правовая форма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) на прошивке пакета заявки указано количество страниц в заявке, требовалось указать количество листов в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 заявке содержатся недостоверные сведения (индекс местонахождения организации, указанный в анкете,  не соответствует индексу, указанному в  </w:t>
            </w:r>
            <w:r>
              <w:rPr>
                <w:bCs/>
                <w:sz w:val="18"/>
                <w:szCs w:val="18"/>
              </w:rPr>
              <w:t>выписке из ЕГРЮ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ырянов Юрий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ОС-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нытко Владимир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казать в допуске к участию в открытом аукционе </w:t>
      </w:r>
      <w:r>
        <w:rPr>
          <w:sz w:val="22"/>
          <w:szCs w:val="22"/>
          <w:u w:val="single"/>
        </w:rPr>
        <w:t xml:space="preserve">по лоту № 3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68"/>
        <w:gridCol w:w="1800"/>
        <w:gridCol w:w="1440"/>
        <w:gridCol w:w="1440"/>
        <w:gridCol w:w="92"/>
        <w:gridCol w:w="2608"/>
        <w:gridCol w:w="1620"/>
        <w:gridCol w:w="1013"/>
        <w:gridCol w:w="79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/п.1 п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4 п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аукционной документаци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) опись документов не соответствует форме № 1 приложения № 4 к аукционной документац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в «сведениях о количественных и качественных характеристиках выполняемых работ» наименование  участника размещения заказа указано не пол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содержатся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есто жительства, указанное в анкете,  не соответствует месту жительства, указанному в  </w:t>
            </w:r>
            <w:r>
              <w:rPr>
                <w:bCs/>
                <w:sz w:val="18"/>
                <w:szCs w:val="18"/>
              </w:rPr>
              <w:t>выписке из ЕГРИП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«сведениях о количественных и качественных характеристиках выполняемых работ» содержатся недостоверные сведения об объеме предлагаемых работ на объекте - газон по ул.Советской Армии от Шоссе Космонавтов до ул. Мира по четной стор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2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Кириллова О.И.</w:t>
            </w:r>
          </w:p>
        </w:tc>
      </w:tr>
      <w:tr>
        <w:trPr>
          <w:trHeight w:val="26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Трофимов Д.А.</w:t>
            </w:r>
          </w:p>
        </w:tc>
      </w:tr>
      <w:tr>
        <w:trPr>
          <w:trHeight w:val="26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32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Макарова Т.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заказ</cp:lastModifiedBy>
  <cp:lastPrinted>2009-03-23T16:29:00Z</cp:lastPrinted>
  <dcterms:modified xsi:type="dcterms:W3CDTF">2009-03-23T13:02:00Z</dcterms:modified>
  <cp:revision>80</cp:revision>
  <dc:subject/>
  <dc:title>ПРОТОКОЛ № 01/03-07</dc:title>
</cp:coreProperties>
</file>