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1"/>
          <w:szCs w:val="21"/>
        </w:rPr>
        <w:t>Извещение №  88А от 24.03.2009 года</w:t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о проведении открытого аукциона на право заключения муниципального контракта на выполнение работ по демонтажу самовольно размещенных (установленных) некапитальных объектов, расположенных в Дзержинском районе города Перм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jc w:val="both"/>
        <w:rPr/>
      </w:pPr>
      <w:r>
        <w:rPr>
          <w:sz w:val="21"/>
          <w:szCs w:val="21"/>
        </w:rPr>
        <w:t>Администрация Дзержинского района города Перми объявляет и приглашает всех заинтересованных лиц принять участие в открытом аукционе на право заключения муниципального контракта на выполнение работ по демонтажу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5747"/>
      </w:tblGrid>
      <w:tr>
        <w:trPr>
          <w:trHeight w:val="22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орма торго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Дзержинского района г. Перм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990  г. Пермь, ул. Ленина, 85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ый телефон: (342)246-59-14 (контактное лицо: Чвилёва Елена Владиславовна)</w:t>
            </w:r>
          </w:p>
        </w:tc>
      </w:tr>
      <w:tr>
        <w:trPr>
          <w:trHeight w:val="34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Выполнение работ по демонтажу самовольно размещенных (установленных) некапитальных объектов, расположенных на территории Дзержинского района города Перми. 180 штук. Объем работ определен в Приложении 1 «Техническое задание» документации об аукционе.</w:t>
            </w:r>
          </w:p>
        </w:tc>
      </w:tr>
      <w:tr>
        <w:trPr>
          <w:trHeight w:val="39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Место выполнения работ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зержинский район города Перми. Перечень адресных позиций определен в Приложении 1 «Техническое задание» документации об аукционе.</w:t>
            </w:r>
          </w:p>
        </w:tc>
      </w:tr>
      <w:tr>
        <w:trPr>
          <w:trHeight w:val="34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Начальная (максимальная) цена контрак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2 500 (один миллион триста девяносто две тысячи пятьсот) рублей.</w:t>
            </w:r>
          </w:p>
        </w:tc>
      </w:tr>
      <w:tr>
        <w:trPr>
          <w:trHeight w:val="52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Шаг аукциона (5% от начальной цены контракта (цены лота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9 625 (шестьдесят девять тысяч шестьсот двадцать пять) рублей </w:t>
            </w:r>
          </w:p>
        </w:tc>
      </w:tr>
      <w:tr>
        <w:trPr>
          <w:trHeight w:val="54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614990, г. Пермь, ул. Ленина,85 каб. 39.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gorodperm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рассмотрения заявок: </w:t>
            </w:r>
            <w:r>
              <w:rPr/>
              <w:t>г. Пермь, ул. Ленина, 8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5.04.2009 г.</w:t>
            </w:r>
          </w:p>
        </w:tc>
      </w:tr>
      <w:tr>
        <w:trPr>
          <w:trHeight w:val="34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сто, дата и время проведения открытого аукцион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укцион состоится в 10 час. 00 мин. (местное время)           29.04.2009 г. по адресу: </w:t>
            </w:r>
            <w:r>
              <w:rPr/>
              <w:t>г. Пермь, ул. Сибирская,15, планово-экономический департамент, зал заседаний управления муниципального заказа, 1 этаж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06:00Z</dcterms:created>
  <dc:creator>Абрамова Н.А.</dc:creator>
  <dc:description/>
  <cp:keywords/>
  <dc:language>en-US</dc:language>
  <cp:lastModifiedBy>СОК</cp:lastModifiedBy>
  <cp:lastPrinted>2009-03-19T15:05:00Z</cp:lastPrinted>
  <dcterms:modified xsi:type="dcterms:W3CDTF">2009-03-19T10:33:00Z</dcterms:modified>
  <cp:revision>7</cp:revision>
  <dc:subject/>
  <dc:title>Извещение №  ___ от ____________ 2009 года  о проведении открытого аукциона на право заключения муниципального контракта на выполнение работ по демонтажу самовольно размещенных (установленных) некапитальных объектов, расположенных в Дзержинском районе го</dc:title>
</cp:coreProperties>
</file>