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3500</wp:posOffset>
                </wp:positionH>
                <wp:positionV relativeFrom="paragraph">
                  <wp:posOffset>-3200400</wp:posOffset>
                </wp:positionV>
                <wp:extent cx="3200400" cy="3314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61pt;mso-wrap-distance-left:9.05pt;mso-wrap-distance-right:9.05pt;mso-wrap-distance-top:0pt;mso-wrap-distance-bottom:0pt;margin-top:-252pt;mso-position-vertical-relative:text;margin-left:2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Извещение о проведении открытого аукциона № 85А от 24 марта 2009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b/>
          <w:sz w:val="28"/>
          <w:szCs w:val="28"/>
        </w:rPr>
        <w:t>Заказчик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е бюджетное учреждение «Благоустройство Мотовилихинского района г.Перми»</w:t>
      </w:r>
      <w:r>
        <w:rPr>
          <w:sz w:val="28"/>
          <w:szCs w:val="28"/>
        </w:rPr>
        <w:t xml:space="preserve"> (614014, г. Пермь, ул.Красная площадь, 4а, телефон: (342) 2676017, факс (342) 2677808 e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mbubmr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, объявляет о проведении открытого аукци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право заключения муниципального контракта на выполнение работ по  текущему ремонту дорог микрорайонов частной застройки, внутриквартальных проездов  и тротуаров на территории Мотовилихинского района г.Перми в 2009 году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Форма торгов:    </w:t>
      </w:r>
      <w:r>
        <w:rPr>
          <w:sz w:val="28"/>
          <w:szCs w:val="28"/>
        </w:rPr>
        <w:t>открытый аукцион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Предмет открытого аукциона состоит из трёх лотов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от №1 </w:t>
      </w:r>
      <w:r>
        <w:rPr>
          <w:sz w:val="28"/>
          <w:szCs w:val="28"/>
        </w:rPr>
        <w:t>- Выполнение работ по текущему ремонту дорог микрорайонов частной застройки на территории Мотовилихинского района г.Перми.</w:t>
      </w:r>
    </w:p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</w:rPr>
        <w:t>Лот № 2</w:t>
      </w:r>
      <w:r>
        <w:rPr>
          <w:sz w:val="28"/>
          <w:szCs w:val="28"/>
        </w:rPr>
        <w:t xml:space="preserve">  - Выполнение работ по текущему ремонту дорог внутриквартальных проезд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тротуар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микрорайонах Рабочий поселок, Запруд, Висим, Вышка-2.</w:t>
      </w:r>
    </w:p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</w:rPr>
        <w:t>Лот № 3</w:t>
      </w:r>
      <w:r>
        <w:rPr>
          <w:sz w:val="28"/>
          <w:szCs w:val="28"/>
        </w:rPr>
        <w:t xml:space="preserve">  - Выполнение работ по текущему ремонту дорог внутриквартальных проездов и тротуаров в микрорайонах Городские горки, Садовы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Срок выполнения работ: </w:t>
      </w:r>
      <w:r>
        <w:rPr>
          <w:sz w:val="28"/>
          <w:szCs w:val="28"/>
          <w:u w:val="single"/>
        </w:rPr>
        <w:t>по лоту №1</w:t>
      </w:r>
      <w:r>
        <w:rPr>
          <w:sz w:val="28"/>
          <w:szCs w:val="28"/>
        </w:rPr>
        <w:t>: с момента заключения муниципального контракта  по 30 июня 2009 года.</w:t>
      </w:r>
    </w:p>
    <w:p>
      <w:pPr>
        <w:pStyle w:val="Normal"/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о лотам  № 2,3: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с 01 июня по 30 сентября 2009 года - текущий ремонт дорог внутриквартальных проездов ;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>- с 01 июля по 30 сентября 2009 года - текущий ремонт тротуаров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Место выполнения работ:  </w:t>
      </w:r>
      <w:r>
        <w:rPr>
          <w:sz w:val="28"/>
          <w:szCs w:val="28"/>
        </w:rPr>
        <w:t>г.Пермь, Мотовилих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ая (максимальная) цена контракта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Лот № 1 - Выполнение работ по текущему ремонту дорог микрорайонов частной застройки на территории Мотовилихинского района г.Перми -  </w:t>
      </w:r>
      <w:r>
        <w:rPr>
          <w:b/>
          <w:sz w:val="28"/>
          <w:szCs w:val="28"/>
        </w:rPr>
        <w:t>2 404 084,20</w:t>
      </w:r>
      <w:r>
        <w:rPr>
          <w:sz w:val="28"/>
          <w:szCs w:val="28"/>
        </w:rPr>
        <w:t xml:space="preserve"> руб. (Два миллиона четыреста четыре тысячи восемьдесят четыре рубля 20 коп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от № 2 -  Выполнение работ по текущему ремонту дорог внутриквартальных проезд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тротуар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микрорайонах Рабочий поселок, Запруд, Висим, Вышка-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2 886 141,94</w:t>
      </w:r>
      <w:r>
        <w:rPr>
          <w:sz w:val="28"/>
          <w:szCs w:val="28"/>
        </w:rPr>
        <w:t xml:space="preserve"> руб. (Два миллиона восемьсот восемьдесят шесть тысяч сто сорок один рубль 94 коп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Лот № 3  - Выполнение работ по текущему ремонту дорог внутриквартальных проездов и тротуаров в микрорайонах Городские горки, Садовый – </w:t>
      </w:r>
      <w:r>
        <w:rPr>
          <w:b/>
          <w:sz w:val="28"/>
          <w:szCs w:val="28"/>
        </w:rPr>
        <w:t>3 193 423,16</w:t>
      </w:r>
      <w:r>
        <w:rPr>
          <w:sz w:val="28"/>
          <w:szCs w:val="28"/>
        </w:rPr>
        <w:t xml:space="preserve"> руб. (Три миллиона сто девяносто три  тысячи четыреста двадцать три рубля 16 коп)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орядок получения документации об аукцион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об аукционе предоставляется бесплатно по письменному заявлению любого заинтересованного лица в течение двух рабочих дней со дня получения соответствующего зая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кументация об аукционе выдается в письменной форме по адресу:  г.Пермь, ул.Красная площадь, 4а, сметно-договорной отдел  в рабочие дни (с понедельника по пятницу) с 09.00 час. до 18.00 час. (пятница с 09.00 час. до 17.00 час.), обед с 12.00 час. до 12 час. 48 мин. (время местно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ознакомления документация об аукционе размещена на официальном сайте администрации города Перми: 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       </w:t>
      </w:r>
      <w:r>
        <w:rPr>
          <w:b/>
          <w:sz w:val="28"/>
          <w:szCs w:val="28"/>
          <w:lang w:eastAsia="ar-SA"/>
        </w:rPr>
        <w:t xml:space="preserve">Срок приёма заявок на участие в аукционе: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с 25 марта 2009 г.  по 14 апреля 2009 г. до 10 час.00 мин.</w:t>
      </w:r>
      <w:r>
        <w:rPr>
          <w:sz w:val="28"/>
          <w:szCs w:val="28"/>
        </w:rPr>
        <w:t xml:space="preserve"> по адресу:  г.Пермь, ул.Красная площадь, 4а, сметно-договорной отдел  в рабочие дни (с понедельника по пятницу) с 09.00 час. до 18.00 час. (пятница с 09.00 час. до 17.00 час.), обед с 12.00 час. до 12 час. 48 мин. (время местное).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Место, дата и время проведения аукци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г.Пермь, ул.Сибирская, 15, управление муниципального заказа администрации г.Перми, зал заседаний </w:t>
      </w:r>
      <w:r>
        <w:rPr>
          <w:b/>
          <w:sz w:val="28"/>
          <w:szCs w:val="28"/>
        </w:rPr>
        <w:t>в 12 час 15 мин 28 апреля 2009 год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Обеспечение заявки на участие в аукционе: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/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внесение денежных средств в размере 5 (пяти) % от начальной (максимальной) цены  лота (контракта)</w:t>
      </w:r>
      <w:r>
        <w:rPr>
          <w:sz w:val="28"/>
          <w:szCs w:val="28"/>
          <w:lang w:eastAsia="ar-SA"/>
        </w:rPr>
        <w:t xml:space="preserve">.      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>Учреждениям уголовно-исполнительной системы и организациям инвалидов преимущества не предоставляют.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 _____________ О.Ю.Рассказ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425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sz w:val="32"/>
      <w:szCs w:val="32"/>
    </w:rPr>
  </w:style>
  <w:style w:type="character" w:styleId="WW8Num25z1">
    <w:name w:val="WW8Num25z1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2">
    <w:name w:val=" Знак Знак2"/>
    <w:basedOn w:val="Style5"/>
    <w:qFormat/>
    <w:rPr>
      <w:sz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1">
    <w:name w:val=" Знак Знак1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10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Маркированный список"/>
    <w:basedOn w:val="Normal"/>
    <w:qFormat/>
    <w:pPr>
      <w:numPr>
        <w:ilvl w:val="0"/>
        <w:numId w:val="13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4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6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7">
    <w:name w:val="Часть"/>
    <w:basedOn w:val="Normal"/>
    <w:qFormat/>
    <w:pPr>
      <w:numPr>
        <w:ilvl w:val="0"/>
        <w:numId w:val="15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18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2"/>
    <w:qFormat/>
    <w:pPr>
      <w:tabs>
        <w:tab w:val="clear" w:pos="720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9">
    <w:name w:val="Тендерные данные"/>
    <w:basedOn w:val="Normal"/>
    <w:qFormat/>
    <w:pPr>
      <w:tabs>
        <w:tab w:val="clear" w:pos="720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3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4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</w:rPr>
  </w:style>
  <w:style w:type="paragraph" w:styleId="Style26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7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1"/>
    <w:qFormat/>
    <w:pPr>
      <w:widowControl w:val="false"/>
      <w:tabs>
        <w:tab w:val="clear" w:pos="720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28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100" w:after="10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6">
    <w:name w:val="Стиль2"/>
    <w:basedOn w:val="25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8">
    <w:name w:val="Стиль3 Знак"/>
    <w:basedOn w:val="21"/>
    <w:qFormat/>
    <w:pPr>
      <w:widowControl w:val="false"/>
      <w:numPr>
        <w:ilvl w:val="0"/>
        <w:numId w:val="14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20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20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100" w:after="10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20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100" w:after="10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29">
    <w:name w:val="xl129"/>
    <w:basedOn w:val="Normal"/>
    <w:qFormat/>
    <w:pPr>
      <w:spacing w:before="100" w:after="10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100" w:after="10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100" w:after="10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ubmr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6:07:00Z</dcterms:created>
  <dc:creator>Диев</dc:creator>
  <dc:description/>
  <cp:keywords/>
  <dc:language>en-US</dc:language>
  <cp:lastModifiedBy>заказ</cp:lastModifiedBy>
  <cp:lastPrinted>2009-03-11T12:58:00Z</cp:lastPrinted>
  <dcterms:modified xsi:type="dcterms:W3CDTF">2009-03-19T06:07:00Z</dcterms:modified>
  <cp:revision>2</cp:revision>
  <dc:subject/>
  <dc:title>Согласовано:</dc:title>
</cp:coreProperties>
</file>