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86 А от 24 марта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 содержанию логов, пустошей, водоохранных зон на территории  Мотовилихинского района г.Перми в 2009 год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трёх лото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 - Содержание  логов на территории Мотовилихинского района г.Пер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 - Содержание  пустошей на территории Мотовилихинского района г.Пер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 - Содержание  водоохранных зон на территории Мотовилихинского района г.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момента заключения муниципального контракта  по 31 октября 2009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т № 1 - Содержание  логов на территории Мотовилихинского района г.Перми -  </w:t>
      </w:r>
      <w:r>
        <w:rPr>
          <w:b/>
          <w:sz w:val="28"/>
          <w:szCs w:val="28"/>
        </w:rPr>
        <w:t>1 471 095 руб.15 коп</w:t>
      </w:r>
      <w:r>
        <w:rPr>
          <w:sz w:val="28"/>
          <w:szCs w:val="28"/>
        </w:rPr>
        <w:t>. (Один миллион четыреста семьдесят одна тысяча девяносто пять рублей 15 коп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от № 2 -  Содержание пустошей на территории Мотовилихинского района г.Перми  – </w:t>
      </w:r>
      <w:r>
        <w:rPr>
          <w:b/>
          <w:sz w:val="28"/>
          <w:szCs w:val="28"/>
        </w:rPr>
        <w:t>519 982 руб.88 коп</w:t>
      </w:r>
      <w:r>
        <w:rPr>
          <w:sz w:val="28"/>
          <w:szCs w:val="28"/>
        </w:rPr>
        <w:t>. (Пятьсот девятнадцать тысяч девятьсот восемьдесят два рубля 88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3 - Содержание водоохранных зон на территории Мотовилихинского района г.Перми -  </w:t>
      </w:r>
      <w:r>
        <w:rPr>
          <w:b/>
          <w:sz w:val="28"/>
          <w:szCs w:val="28"/>
        </w:rPr>
        <w:t>2 045 801 руб.25</w:t>
      </w:r>
      <w:r>
        <w:rPr>
          <w:sz w:val="28"/>
          <w:szCs w:val="28"/>
        </w:rPr>
        <w:t xml:space="preserve"> коп. (Два миллиона сорок пять тысяч восемьсот один рубль 25 коп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 25 марта 2009 г.  по 14 апрел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4 час 00 мин 23 апреля 200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10:00Z</dcterms:created>
  <dc:creator>Диев</dc:creator>
  <dc:description/>
  <cp:keywords/>
  <dc:language>en-US</dc:language>
  <cp:lastModifiedBy>1</cp:lastModifiedBy>
  <cp:lastPrinted>2009-03-12T09:24:00Z</cp:lastPrinted>
  <dcterms:modified xsi:type="dcterms:W3CDTF">2009-03-18T09:10:00Z</dcterms:modified>
  <cp:revision>2</cp:revision>
  <dc:subject/>
  <dc:title>Согласовано:</dc:title>
</cp:coreProperties>
</file>