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sz w:val="22"/>
          <w:szCs w:val="22"/>
        </w:rPr>
        <w:t>Извещение №84А от «24» марта 2009г</w:t>
      </w:r>
      <w:r>
        <w:rPr>
          <w:b/>
        </w:rPr>
        <w:t>. о проведении открытого аукциона на право заключения муниципального контракта на выполнение капитального ремонта помещения аптеки муниципального учреждения здравоохранения «Медсанчасть №9 им.М.А. Тверье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казчик – муниципальное учреждение здравоохранения «Медсанчасть №9 им.М.А. Тверье» (614990, г. Пермь, ул. Бр.Игнатовых, 2,</w:t>
      </w:r>
      <w:r>
        <w:rPr/>
        <w:t xml:space="preserve"> контактные тел.: (342) 221-75-20, 221-73-6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sch</w:t>
      </w:r>
      <w:r>
        <w:rPr/>
        <w:t>9@</w:t>
      </w:r>
      <w:r>
        <w:rPr>
          <w:lang w:val="en-US"/>
        </w:rPr>
        <w:t>mail</w:t>
      </w:r>
      <w:r>
        <w:rPr>
          <w:color w:val="0000FF"/>
        </w:rPr>
        <w:t>.</w:t>
      </w:r>
      <w:r>
        <w:rPr>
          <w:lang w:val="en-US"/>
        </w:rPr>
        <w:t>ru</w:t>
      </w:r>
      <w:r>
        <w:rPr>
          <w:sz w:val="22"/>
          <w:szCs w:val="22"/>
        </w:rPr>
        <w:t xml:space="preserve">), извещает о проведении открытого аукциона на право заключения муниципального контракта на выполнение капитального ремонта помещения аптеки муниципального учреждения здравоохранения «Медсанчасть №9 им.М.А. Тверье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торгов – открытый аукци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выполнение капитального ремонта помещения аптеки муниципального учреждения здравоохранения «Медсанчасть №9 им.М.А. Тверье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Начальная (максимальная) цена контракта: 1 982 053,86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614990, г.Пермь, ул.Братьев Игнатовых, 2, МУЗ «Медсанчасть №9 им.М.А.Тверье», помещение аптек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 рабочих дней со дня подписания муниципально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максимальный срок выполнения работ — 6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Краткая характеристика основных закупаемых работ: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140"/>
        <w:gridCol w:w="1440"/>
        <w:gridCol w:w="1080"/>
      </w:tblGrid>
      <w:tr>
        <w:trPr>
          <w:trHeight w:val="4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тапы выполнения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(виды) основ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антехнических работ в помещении аптеки МУЗ «Медсанчасть №9 им.М.А.Тверье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вентилей диаметром до 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127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 с фасонными ча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трубопроводов из полипропиленовых труб диаметром до: 32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4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56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56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35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56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кирпичных стенах отверстий 100х100 толщиной 50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5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бетонных стенах и полах толщиной 100 мм отверстий площадью до 500 с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1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анитарных приборов: умывальников и раков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3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анитарных приборов: унит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1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анитарных приборов: ва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3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раков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2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ванн купальных прямых: чугу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2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2.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Выполнение общестроительных работ в помещении аптеки,  выполнение работ по демонтажу и монтажу технологического оборудования в помещении аптеки МУЗ «Медсанчасть №9 им.М.А.Тверь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тирка штукатурки потол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94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Устройство подвесных потолков по каркасу из оцинкованного проф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2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потол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51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масляная окраска ранее окрашенных потолков за два раза с расчисткой старой краски: до 3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91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кирпичных перегородок на отдельные кирп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ерегоро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3063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ерегородок за вычетом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проемов в конструкциях из кирп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87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36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479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78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8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блоков в перегородках  площадью проема до 3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26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: из линоле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02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637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масляная окраска ранее окрашенных полов за два раза с расчисткой старой краски: до 3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001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линтусов  деревя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638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окраска масляными составами по дереву: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514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р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045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деревянных заполнений проемов оконных с подоконными досками, с площадью проема до 2 м2. 3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54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56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45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штукатурки наружных прямолинейных откосов цементно-известковым раств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сливов из листовой стали шириной до: 0,4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делка внутренних откосов из гипсовых  пл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64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тирка штукатурки внутренни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еретерт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штукатурки откосов внутри здания по камню и бетону цементно-известковым раствором: прямолинейных  ( суммарная  пло-     щадь поверхностей  оконных  и  дверных  откосов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8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64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ятие обоев: простых и улучш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чищ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23</w:t>
            </w:r>
          </w:p>
        </w:tc>
      </w:tr>
      <w:tr>
        <w:trPr>
          <w:trHeight w:val="127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23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дка отдельных участков стен из кирпича внутрен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3 кл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126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29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реш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4594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4594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3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2 про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eastAsia="ru-RU"/>
              </w:rPr>
            </w:pPr>
            <w:r>
              <w:rPr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ляная окраска металлических поверхностей: больших поверхностей (кроме кровель), количество окрасо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2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Установка оборудования для дистиллированной или абессоленой воды вместимостью 40,100 л, масса до 0,023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борудования для дистиллированной или абессоленой воды вместимостью 40,100 л, масса до 0,023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 автоклавов-стирил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монтаж автоклавов-стирил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стерилизаторов воздушных вместимостью рабочей камеры 20, 40, 80 дм3, масса до 0,065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cyan"/>
                <w:lang w:eastAsia="ru-RU"/>
              </w:rPr>
            </w:pPr>
            <w:r>
              <w:rPr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монтаж стерилизаторов воздушных вместимостью рабочей камеры 20, 40, 80 дм3, масса до 0,065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3.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Выполнение облицовочных работ в помещении аптеки МУЗ «Медсанчасть №9 им.М.А.Тверь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облицовки стен из плиток керамических глазуров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6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полов: из керамических пли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27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й на битумной мастике из плиток керамических многоцветных для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4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cyan"/>
                <w:lang w:eastAsia="ru-RU"/>
              </w:rPr>
            </w:pPr>
            <w:r>
              <w:rPr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керамических коврово-мозаичных плиток в полах: до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пли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4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Выполнение электромонтажных работ внутренних сетей в помещении аптеки, выполнение электромонтажных работ наружных сетей в помещении аптеки МУЗ «Медсанчасть №9 им.М.А.Тверье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каб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96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53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светительных приборов: выключатели, роз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7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43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ление отверстий в кирпичных стенах электроперфоратором: диаметра 1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3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елка отверс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3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eastAsia="ru-RU"/>
              </w:rPr>
            </w:pPr>
            <w:r>
              <w:rPr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дка по устройствам и подключение жил кабелей или проводов внешней сети к блокам зажимов.  Кабели или провода, сечение, мм2, до: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ж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8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, кирпичом: одного каб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8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соединение к зажимам жил проводов или кабелей, сечение, мм2, до: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елки концевые в резиновой перчатке для кабеля напряжением до 1 кВ, сечение, мм2, до: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рметизация проходов при вводе кабелей при вводе в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ход каб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241</w:t>
            </w:r>
          </w:p>
        </w:tc>
      </w:tr>
      <w:tr>
        <w:trPr>
          <w:trHeight w:val="10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ление кольцевыми алмазными сверлами в железобетонных конструкциях с применением  охлаждающей жидкости (воды) горизонтальных отверстий глубиной 200 мм диаметром:   1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2</w:t>
            </w:r>
          </w:p>
        </w:tc>
      </w:tr>
      <w:tr>
        <w:trPr>
          <w:trHeight w:val="153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  на каждые 10 мм изменения глубины добавляется или исключается   к расценке 46-03-002-12 (d отверстий 100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  <w:r>
              <w:rPr>
                <w:i/>
                <w:iCs/>
                <w:sz w:val="20"/>
                <w:szCs w:val="20"/>
                <w:lang w:eastAsia="ru-RU"/>
              </w:rPr>
              <w:br/>
              <w:t>0,02*3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трансформаторов т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ый перечень  работ указан в техническом задании, выполненном в форме локальных сметных расчетов (приложение №7, 8, 9, 10, 11, 12  документации об аукционе) и изменению в объемах и  видах работ не подлежи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 заключения муниципального контракта</w:t>
      </w:r>
      <w:r>
        <w:rPr>
          <w:sz w:val="22"/>
          <w:szCs w:val="22"/>
        </w:rPr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муниципального бюджета города Перми (реализация регионального проекта «Качественное здравоохранение»)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с «25» марта 2009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10:00-17:00 (по пятницам до 16:00) по адресу: 614990, г.Пермь, ул.Братьев Игнатовых, 2, административно-хозяйственный корпус, отдел закуп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а за предоставление документации об аукционе не взимается. </w:t>
      </w:r>
    </w:p>
    <w:p>
      <w:pPr>
        <w:pStyle w:val="TextBodyIndent"/>
        <w:ind w:left="0" w:right="0"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0" w:right="0"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sz w:val="22"/>
            <w:szCs w:val="22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TextBodyIndent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Начало рассмотрения заявок назначено</w:t>
      </w:r>
      <w:r>
        <w:rPr>
          <w:sz w:val="22"/>
          <w:szCs w:val="22"/>
        </w:rPr>
        <w:t xml:space="preserve"> на 10 час. 00 мин.  «14» апреля 2009г. по адресу: 614990, г.Пермь, ул.Бр. Игнатовых, 2, административно-хозяйственный корпус, отдел закупок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12 час. 00  мин. «28» апреля 2009г. по адресу: г. Пермь, ул. Сибирская, 15, 1-й этаж, зал заседаний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Стиль3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14"/>
    <w:next w:val="14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16">
    <w:name w:val="Маркированный список1"/>
    <w:basedOn w:val="Normal"/>
    <w:qFormat/>
    <w:pPr>
      <w:widowControl w:val="false"/>
      <w:tabs>
        <w:tab w:val="clear" w:pos="708"/>
        <w:tab w:val="left" w:pos="1620" w:leader="none"/>
      </w:tabs>
      <w:ind w:left="0" w:right="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346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09:00Z</dcterms:created>
  <dc:creator>шг</dc:creator>
  <dc:description/>
  <cp:keywords/>
  <dc:language>en-US</dc:language>
  <cp:lastModifiedBy>DJ_Diesel</cp:lastModifiedBy>
  <cp:lastPrinted>2009-02-17T15:13:00Z</cp:lastPrinted>
  <dcterms:modified xsi:type="dcterms:W3CDTF">2009-03-18T08:23:00Z</dcterms:modified>
  <cp:revision>3</cp:revision>
  <dc:subject/>
  <dc:title>                                                                                  УТВЕРЖДАЮ</dc:title>
</cp:coreProperties>
</file>