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МУЗ «Детский пульмонологическ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наторий «Светлана»</w:t>
      </w:r>
    </w:p>
    <w:p>
      <w:pPr>
        <w:pStyle w:val="Normal"/>
        <w:jc w:val="right"/>
        <w:rPr/>
      </w:pPr>
      <w:r>
        <w:rPr/>
        <w:t>____________/ Пчельников М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24 марта 2009</w:t>
      </w:r>
    </w:p>
    <w:p>
      <w:pPr>
        <w:pStyle w:val="Normal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_</w:t>
      </w:r>
    </w:p>
    <w:p>
      <w:pPr>
        <w:pStyle w:val="Normal"/>
        <w:ind w:firstLine="708"/>
        <w:rPr/>
      </w:pPr>
      <w:r>
        <w:rPr/>
        <w:t>Муниципальное учреждение здравоохранения «Детский пульмонологический санаторий «Светлана» объявляет о проведении открытого аукциона в электронной форме на право заключения муниципального контракта на поставку лекарствен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>2. Заказчик:</w:t>
      </w:r>
      <w:r>
        <w:rPr/>
        <w:t xml:space="preserve"> Муниципальное учреждение здравоохранения « Детский пульмонологический санаторий «Светлана».</w:t>
      </w:r>
    </w:p>
    <w:p>
      <w:pPr>
        <w:pStyle w:val="Normal"/>
        <w:spacing w:lineRule="auto" w:line="360"/>
        <w:rPr/>
      </w:pPr>
      <w:r>
        <w:rPr>
          <w:b/>
        </w:rPr>
        <w:t xml:space="preserve">3. Местонахождения Заказчика: </w:t>
      </w:r>
      <w:r>
        <w:rPr/>
        <w:t xml:space="preserve">614109, г. Пермь, ул. Танцорова,14, тел.(342) 251-23-11, 251-24-14 (факс)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3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left="-15" w:hanging="0"/>
        <w:rPr>
          <w:rStyle w:val="InternetLink"/>
          <w:color w:val="000000"/>
          <w:u w:val="none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</w:t>
      </w:r>
      <w:r>
        <w:rPr/>
        <w:t xml:space="preserve">: 614109, г. Пермь, ул. Танцорова,14, тел.(342) 251-23-11, 251-24-14 (факс)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4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8. Ответственное лицо Заказчика: </w:t>
      </w:r>
      <w:r>
        <w:rPr/>
        <w:t>Демидова Татьяна Юрьев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Ответственное лицо Специализированной организации: </w:t>
      </w:r>
      <w:r>
        <w:rPr/>
        <w:t>Мустя Ирина Андреев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Предмет Муниципального контракта: </w:t>
      </w:r>
      <w:r>
        <w:rPr/>
        <w:t xml:space="preserve">Поставка лекарственных средств.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 Место поставки товара:</w:t>
      </w:r>
      <w:r>
        <w:rPr/>
        <w:t xml:space="preserve"> 614109, г. Пермь, ул. Танцорова,14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3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Срок поставки товара: </w:t>
      </w:r>
      <w:r>
        <w:rPr/>
        <w:t>2 квартал 2009г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5. Форма, сроки и порядок оплаты товара: </w:t>
      </w:r>
      <w:r>
        <w:rPr>
          <w:szCs w:val="22"/>
        </w:rPr>
        <w:t xml:space="preserve">Безналичный расчет путем перечисления денежных средств на счет поставщика, в течение 20 банковских дней </w:t>
      </w:r>
      <w:r>
        <w:rPr/>
        <w:t>со дня подписания акта приема-передачи товара, при предъявлении счета-фактуры и получения Заказчиком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6. </w:t>
      </w:r>
      <w:r>
        <w:rPr>
          <w:b/>
        </w:rPr>
        <w:t>Размер обеспечения заявки на участие в аукцион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7. Обеспечение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8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/>
        <w:t>149 227,50 (Сто сорок девять тысяч двести двадцать семь) рублей 5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19. Сведения о валюте, используемой для формирования цены Государствен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0. Порядок формирования цены Муниципального контракта:</w:t>
      </w:r>
      <w:r>
        <w:rPr/>
        <w:t xml:space="preserve"> </w:t>
      </w:r>
      <w:r>
        <w:rPr>
          <w:szCs w:val="22"/>
        </w:rPr>
        <w:t>Цена товара включает в себя расходы на приобретение, транспортировку, уплату налогов (в том числе НДС), таможенной пошлины, сборов и других обязательных платежей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1. Источник финансирования заказа</w:t>
      </w:r>
      <w:r>
        <w:rPr/>
        <w:t>: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80 % от указанного производителем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3. Срок подписания Муниципального контракта: </w:t>
      </w:r>
      <w:r>
        <w:rPr/>
        <w:t xml:space="preserve">Не ранее чем через 10 дней и не позднее чем через 20  дней со дня подписания протокола аукциона.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4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5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6. Дата  и время начала регистрации участников на аукцион: </w:t>
      </w:r>
      <w:r>
        <w:rPr>
          <w:color w:val="000000"/>
        </w:rPr>
        <w:t>«25» марта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7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Место проведения аукциона в электронной форме</w:t>
      </w:r>
      <w:r>
        <w:rPr/>
        <w:t xml:space="preserve">:  сайт в сети Интернет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9. Дата и время начала проведения аукциона в электронной форме: </w:t>
      </w:r>
      <w:r>
        <w:rPr/>
        <w:t>«6» апреля 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ind w:firstLine="720"/>
        <w:jc w:val="both"/>
        <w:rPr/>
      </w:pPr>
      <w:r>
        <w:rPr>
          <w:b/>
        </w:rPr>
        <w:t>Аукцион проводится с использованием ЭЦ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МУЗ «Детский пульмонологическ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наторий «Светлана»</w:t>
      </w:r>
    </w:p>
    <w:p>
      <w:pPr>
        <w:pStyle w:val="Normal"/>
        <w:jc w:val="right"/>
        <w:rPr/>
      </w:pPr>
      <w:r>
        <w:rPr/>
        <w:t>____________/ Пчельников М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88"/>
        <w:gridCol w:w="4593"/>
        <w:gridCol w:w="1048"/>
        <w:gridCol w:w="1345"/>
        <w:gridCol w:w="1247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ло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оста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выпус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-честв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офиллипт, р-р спирт.1%, 100 м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ксициллин, таб. 0,25 мг № 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ферон «1 свечи» 150 000 МЕ, № 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ферон мазь, 12 г, 40 000 ед, № 1 туб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бидол, 100 мг, капс. № 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бидол, 50 мг, таб. п/об. № 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гирем дет. 0,2%, 100 мл, сир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еспал, сироп, 2мг/мл, 150 мл. ф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мед, капс. 250 мг х 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оксидин 1%, 10,0 амп., № 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ютаминовая к-та, 0,25 г п/о, № 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рованный уголь, таб. 0,5, № 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каин, 0,5%, амп. 5 мл, № 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ивит кальций Дз, жеват. № 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нибут, таб. 250 мг, № 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он 10 000 капс. 150 мг, № 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радекс, капли, 5 м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ал, капли, 50 мл (</w:t>
            </w:r>
            <w:r>
              <w:rPr>
                <w:sz w:val="26"/>
                <w:szCs w:val="26"/>
                <w:lang w:val="en-US"/>
              </w:rPr>
              <w:t>LeK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оевая к-та, 25 мг, таб. п/о, № 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зон, гл/ушн.капли, 5 м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т, драже, № 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опид, таб. 1 мг, № 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корбиновая к-та, драже, 50 м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парокс, аэрозоль, 20 мл, 400 до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т.к-та, р-р 1%, амп. 1 м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ицин, таб. сублин., 100 мл, № 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кортизон мазь, 1%, 10 гр туб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таверина г/хлорид, таб. 0,04 х 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идоксина гидрохлорид, 0,1 та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зид, 0,5 таб., № 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фампицин капс., 0,15 х 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рия хлорид, 0,9%, фл. 200 м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акс гран. д/сусп., 100 мг/5 мл, 30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азинамид, таб. 500 мг, № 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п шиповника, 250 м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сас, 140 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еоцин маз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дер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МУЗ «Детский пульмонологическ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наторий «Светлана»</w:t>
      </w:r>
    </w:p>
    <w:p>
      <w:pPr>
        <w:pStyle w:val="Normal"/>
        <w:jc w:val="right"/>
        <w:rPr/>
      </w:pPr>
      <w:r>
        <w:rPr/>
        <w:t>____________/ Пчельников М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Название Знак"/>
    <w:basedOn w:val="Style13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1">
    <w:name w:val="Заголовок 1 Знак"/>
    <w:basedOn w:val="Style13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natory06@mail.ru" TargetMode="External"/><Relationship Id="rId4" Type="http://schemas.openxmlformats.org/officeDocument/2006/relationships/hyperlink" Target="mailto:sanatory06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14:00Z</dcterms:created>
  <dc:creator>kicenko</dc:creator>
  <dc:description/>
  <cp:keywords/>
  <dc:language>en-US</dc:language>
  <cp:lastModifiedBy>Чернышев Андрей</cp:lastModifiedBy>
  <cp:lastPrinted>2009-02-02T17:32:00Z</cp:lastPrinted>
  <dcterms:modified xsi:type="dcterms:W3CDTF">2009-03-18T10:45:00Z</dcterms:modified>
  <cp:revision>4</cp:revision>
  <dc:subject/>
  <dc:title>УТВЕРЖДАЮ</dc:title>
</cp:coreProperties>
</file>