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/>
        </w:rPr>
        <w:t xml:space="preserve">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инвентар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ab/>
        <w:tab/>
        <w:tab/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162"/>
        <w:gridCol w:w="1217"/>
        <w:gridCol w:w="1116"/>
        <w:gridCol w:w="1625"/>
      </w:tblGrid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е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тяже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х.хар-ки (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>/кВ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оимость инвентар. (тыс. руб.)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еть от ул.Гальперина до 3002 квартала от ТК 117-62 до ТК 117-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Гальперина от ТК 117-64-12 до здания по ул.Гальперина,12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здания по  ул. Гальпер,12а до ТК-117-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Автозаводская от ТК 117-64-1 до ТК 117-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.Рыбалко от ТК 117-72 до ТК 117-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Автозаводская, 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лицея № 12  до ж/дома Светлогорская,3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-117-58 до ТК-117-58-1 по ул.М.Рыбалк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ЦТП-4 ул. Сокольская, 25 до бани по ул.Букси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 на ЦТП-47 по улице Правобережная, 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зитная магистраль Магистральная,16(про. Кооп. "ТЕРЕМ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дома по ул.Пензенская, 55, 57 до домов по ул. Пензенская, 65, 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зитная магистраль Липатова, 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Рыбалко, 103а, по подвалу транзит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ВК у дома по ул.Шишкина, 19 до дома по ул. Шишкина, 23 и по подвалу дом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Ямпольская. 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ысольская,5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ду жилыми домами №24 и № 24а ТСЖ) по ул. Волгодо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ь ГВС  между жилыми домами №24 и № 24а (ТСЖ) по ул.Волгодо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 -23 до ТК бани "ЖАРА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6 (кл.Киров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 до Новоржевской (уличная сеть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опольская, 6, 8, 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ь канализации между ж/домами №14 и 14а по ул.Магис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2, 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5, 25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6, 26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7, 27/1, 27/2, 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8, 28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2, 32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4, 34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б, 3в, 3г, 3е, 3ж,3з, 3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/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/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Макарова, 18,20,22,24, ул.Монтажников,13,14,13а, ул.А.Ушакова,17а, ул.Судозаводская,19,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Макарова,31,31а, ул.Юнг Прикамья, 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1, 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9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8:00Z</dcterms:created>
  <dc:creator>k1802</dc:creator>
  <dc:description/>
  <cp:keywords/>
  <dc:language>en-US</dc:language>
  <cp:lastModifiedBy>k0603</cp:lastModifiedBy>
  <cp:lastPrinted>2009-03-23T14:06:00Z</cp:lastPrinted>
  <dcterms:modified xsi:type="dcterms:W3CDTF">2009-03-23T09:06:00Z</dcterms:modified>
  <cp:revision>7</cp:revision>
  <dc:subject/>
  <dc:title>Заявка на инвентаризацию бесхозяйных сетей в Кировском районе г</dc:title>
</cp:coreProperties>
</file>