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ной  продукции для МДОУ «Детский сад № 94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24» марта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ной продукци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5 604,3 рубл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Луначарского,122а, МДОУ «Детский сад № 94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аты заключения муниципального контракта до 31.12.2009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разгруз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Луначарского,122а, кабинет заведующего МДОУ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.03.2009  до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94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00, г. Пермь, </w:t>
            </w:r>
            <w:r>
              <w:rPr/>
              <w:t>ул. Луначарского,122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Елькина Елизавета Александ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44-91-6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>Заведующий</w:t>
        <w:tab/>
        <w:tab/>
        <w:tab/>
        <w:tab/>
        <w:tab/>
        <w:tab/>
        <w:tab/>
        <w:tab/>
        <w:tab/>
        <w:t>/Елькина Е.А.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3:03:00Z</dcterms:created>
  <dc:creator>Нода А.С.</dc:creator>
  <dc:description/>
  <cp:keywords/>
  <dc:language>en-US</dc:language>
  <cp:lastModifiedBy>1</cp:lastModifiedBy>
  <cp:lastPrinted>2009-03-23T15:48:00Z</cp:lastPrinted>
  <dcterms:modified xsi:type="dcterms:W3CDTF">2009-03-23T10:48:00Z</dcterms:modified>
  <cp:revision>14</cp:revision>
  <dc:subject/>
  <dc:title>Котировка</dc:title>
</cp:coreProperties>
</file>