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193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4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9 438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25 октября, 4, МДОУ «Детский сад № 19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д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25 октября, 4, кабинет заведующего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03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9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</w:t>
            </w:r>
            <w:r>
              <w:rPr/>
              <w:t>Г.Пермь, 25 октября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ульбякина Ольг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9-95-6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Кульбякина О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cp:keywords/>
  <dc:language>en-US</dc:language>
  <cp:lastModifiedBy>1</cp:lastModifiedBy>
  <cp:lastPrinted>2009-03-23T15:46:00Z</cp:lastPrinted>
  <dcterms:modified xsi:type="dcterms:W3CDTF">2009-03-23T10:46:00Z</dcterms:modified>
  <cp:revision>18</cp:revision>
  <dc:subject/>
  <dc:title>Котировка</dc:title>
</cp:coreProperties>
</file>