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Детский сад № 404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4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9 31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Пермь, ул.Дедюкина 6а, МДОУ «Детский сад № 40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д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Дедюкина 6а, кабинет заведующего М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3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40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13, г. Пермь, </w:t>
            </w:r>
            <w:r>
              <w:rPr/>
              <w:t>ул.Дедюкина 6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льгинова Любовь Алекс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9-15-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mm5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Мальгинова Л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24:00Z</dcterms:created>
  <dc:creator>Нода А.С.</dc:creator>
  <dc:description/>
  <cp:keywords/>
  <dc:language>en-US</dc:language>
  <cp:lastModifiedBy>1</cp:lastModifiedBy>
  <cp:lastPrinted>2009-03-23T15:47:00Z</cp:lastPrinted>
  <dcterms:modified xsi:type="dcterms:W3CDTF">2009-03-23T10:47:00Z</dcterms:modified>
  <cp:revision>3</cp:revision>
  <dc:subject/>
  <dc:title>Котировка</dc:title>
</cp:coreProperties>
</file>