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8  от 24.03.2009 г. О ПРОВЕДЕНИИ ЗАПРОСА КОТИРОВ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ыполнение работ по летнему содержанию дорог частной застройки, внутриквартальных проездов, тротуаров, подходов к родникам на территории поселка Новые Ляды в 2009 году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муниципальное бюджетное учреждение «Благоустройство поселка Новые Ляды» (614105, г. Пермь, пос. Новые Ляды, ул. Транспортная, 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л. 295-80-27, факс  295-80-87,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m</w:t>
        </w:r>
        <w:r>
          <w:rPr>
            <w:rStyle w:val="InternetLink"/>
            <w:lang w:val="en-US"/>
          </w:rPr>
          <w:t>bu</w:t>
        </w:r>
        <w:r>
          <w:rPr>
            <w:rStyle w:val="InternetLink"/>
          </w:rPr>
          <w:t>nl@m</w:t>
        </w:r>
        <w:r>
          <w:rPr>
            <w:rStyle w:val="InternetLink"/>
            <w:lang w:val="en-US"/>
          </w:rPr>
          <w:t>ail</w:t>
        </w:r>
        <w:r>
          <w:rPr>
            <w:rStyle w:val="InternetLink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 «Летнее содержание дорог частной застройки, внутриквартальных проездов, тротуаров, подходов к родникам на территории поселка Новые Ляды в 2009 году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,  требования </w:t>
      </w:r>
      <w:r>
        <w:rPr>
          <w:rFonts w:cs="Times New Roman" w:ascii="Times New Roman" w:hAnsi="Times New Roman"/>
          <w:b w:val="false"/>
          <w:color w:val="000000"/>
        </w:rPr>
        <w:t>к  выполняемым работам указаны в Приложении 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. Новые Ляд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Местонахождение объектов указано в Приложении 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с 15 апреля 2009 г. по 14 октября 2009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314266,00 </w:t>
      </w:r>
      <w:r>
        <w:rPr>
          <w:rFonts w:cs="Times New Roman" w:ascii="Times New Roman" w:hAnsi="Times New Roman"/>
          <w:b w:val="false"/>
          <w:color w:val="000000"/>
        </w:rPr>
        <w:t xml:space="preserve">(Триста четырнадцать тысяч двести шестьдесят шесть рублей 00 копеек). 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плата </w:t>
      </w:r>
      <w:r>
        <w:rPr>
          <w:rFonts w:cs="Times New Roman" w:ascii="Times New Roman" w:hAnsi="Times New Roman"/>
          <w:b w:val="false"/>
          <w:color w:val="000000"/>
        </w:rPr>
        <w:t>за выполненные Подрядчиком объемы работ осуществляется Заказчиком  ежемесячно безналичным перечислением  денежных средств  в течение 15 дней со дня подписания сторонами акта о приёмке выполненных работ, предоставления Заказчику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В случае Вашего согласия принять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представить котировочную заявку в письменной форме согласно Приложению 1 </w:t>
      </w:r>
      <w:r>
        <w:rPr>
          <w:rFonts w:cs="Times New Roman" w:ascii="Times New Roman" w:hAnsi="Times New Roman"/>
          <w:color w:val="000000"/>
        </w:rPr>
        <w:t xml:space="preserve">до 18 часов 00 минут (время местное) 3 апреля 2009 года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102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десяти 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сем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sectPr>
      <w:type w:val="nextPage"/>
      <w:pgSz w:w="11906" w:h="16838"/>
      <w:pgMar w:left="1559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urier New" w:hAnsi="Courier New" w:eastAsia="Arial Unicode MS;Arial" w:cs="Courier New"/>
      <w:color w:val="000000"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b w:val="false"/>
      <w:color w:val="000000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n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37:00Z</dcterms:created>
  <dc:creator>Роза</dc:creator>
  <dc:description/>
  <cp:keywords/>
  <dc:language>en-US</dc:language>
  <cp:lastModifiedBy>Trinity</cp:lastModifiedBy>
  <cp:lastPrinted>2008-10-15T09:13:00Z</cp:lastPrinted>
  <dcterms:modified xsi:type="dcterms:W3CDTF">2009-03-20T07:54:00Z</dcterms:modified>
  <cp:revision>37</cp:revision>
  <dc:subject/>
  <dc:title/>
</cp:coreProperties>
</file>