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от  24.03.2009 г. № 8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>на выполнение работ по л</w:t>
      </w:r>
      <w:r>
        <w:rPr>
          <w:rFonts w:cs="Times New Roman" w:ascii="Times New Roman" w:hAnsi="Times New Roman"/>
        </w:rPr>
        <w:t>етнему с</w:t>
      </w:r>
      <w:r>
        <w:rPr>
          <w:rFonts w:cs="Times New Roman" w:ascii="Times New Roman" w:hAnsi="Times New Roman"/>
          <w:sz w:val="24"/>
          <w:szCs w:val="24"/>
        </w:rPr>
        <w:t>одержанию дорог частной застройки, внутриквартальных проездов, тротуаров, подходов к родникам</w:t>
      </w:r>
    </w:p>
    <w:p>
      <w:pPr>
        <w:pStyle w:val="Style15"/>
        <w:ind w:firstLine="6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ка Новые Ляды в 2009 год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«___»  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совместно именуемые «Стороны»,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1.1. </w:t>
      </w:r>
      <w:r>
        <w:rPr/>
        <w:t xml:space="preserve">Настоящий муниципальный контракт заключается по итогам проведения запроса котировок (Протокол заседания котировочной комиссии № ___ от «___» __________ 2009 г.), победителем которого стал Подрядчи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казчик поручает, а Подрядчик принимает на себя выполнение работ по контракту, согласно техническому заданию (</w:t>
      </w:r>
      <w:r>
        <w:rPr/>
        <w:t>Приложение № 1 к муниципальному контракту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риложение № 2 – оценка качества выполняемых работ и условия снижения стоимости работ;</w:t>
      </w:r>
      <w:r>
        <w:rPr>
          <w:rFonts w:cs="Symbol" w:ascii="Symbol" w:hAnsi="Symbol"/>
        </w:rPr>
        <w:t>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ёт стоимости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</w:rPr>
        <w:t xml:space="preserve">2.2. Сроки выполнения работ: </w:t>
      </w:r>
      <w:r>
        <w:rPr/>
        <w:t>с 15 апреля 2009 года по 14 октября 2009 года (183 к</w:t>
      </w:r>
      <w:r>
        <w:rPr>
          <w:szCs w:val="24"/>
        </w:rPr>
        <w:t>алендарных 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 Общая цена настоящего контракта определена на основании котировочной заявки Подрядчик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2. </w:t>
      </w:r>
      <w:r>
        <w:rPr/>
        <w:t xml:space="preserve">Цена контракта должна включать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TextBody"/>
        <w:spacing w:lineRule="exact" w:line="280"/>
        <w:rPr/>
      </w:pPr>
      <w:r>
        <w:rPr>
          <w:rFonts w:cs="Times New Roman CYR" w:ascii="Times New Roman CYR" w:hAnsi="Times New Roman CYR"/>
        </w:rPr>
        <w:t xml:space="preserve">3.4. </w:t>
      </w:r>
      <w:r>
        <w:rPr/>
        <w:t>Основанием для оплаты, выполненных Подрядчиком объемов работ, являются акты приёмки-сдачи выполненных работ и счета-фактуры.</w:t>
      </w:r>
    </w:p>
    <w:p>
      <w:pPr>
        <w:pStyle w:val="TextBody"/>
        <w:spacing w:lineRule="exact" w:line="280"/>
        <w:rPr/>
      </w:pPr>
      <w:r>
        <w:rPr/>
        <w:t xml:space="preserve">3.5. Оплата за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3.6. Оплата за </w:t>
      </w:r>
      <w:r>
        <w:rPr/>
        <w:t>фактически</w:t>
      </w:r>
      <w:r>
        <w:rPr>
          <w:szCs w:val="24"/>
        </w:rPr>
        <w:t xml:space="preserve"> выполненные Подрядчиком объёмы работ производится в соответствии с  расчётом стоимости работ Заказчика с применением понижающего </w:t>
      </w:r>
      <w:r>
        <w:rPr/>
        <w:t>коэффициент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2"/>
        <w:spacing w:lineRule="auto" w:line="240" w:before="20" w:after="20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jc w:val="both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spacing w:before="20" w:after="20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20" w:after="20"/>
        <w:jc w:val="both"/>
        <w:rPr/>
      </w:pPr>
      <w:r>
        <w:rPr/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before="20" w:after="20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before="20" w:after="20"/>
        <w:jc w:val="both"/>
        <w:rPr/>
      </w:pPr>
      <w:r>
        <w:rPr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before="20" w:after="20"/>
        <w:jc w:val="both"/>
        <w:rPr/>
      </w:pPr>
      <w:r>
        <w:rPr/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before="20" w:after="20"/>
        <w:jc w:val="both"/>
        <w:rPr/>
      </w:pPr>
      <w:r>
        <w:rPr/>
        <w:t>5.12. При заключении муниципального контракта Подрядчик должен предоставить лицензию по сбору, использованию, обезвреживанию, транспортированию, размещению опасных отходов, действующую до окончания производства работ.</w:t>
      </w:r>
    </w:p>
    <w:p>
      <w:pPr>
        <w:pStyle w:val="Normal"/>
        <w:spacing w:before="20" w:after="20"/>
        <w:jc w:val="both"/>
        <w:rPr/>
      </w:pPr>
      <w:r>
        <w:rPr/>
        <w:t>5.13. Подрядчик обязан предоставить Заказчику при приемке работ документы, свидетельствующие об утилизации мусора на городском полигоне ТБО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5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5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5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5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5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5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lineRule="auto" w:line="240" w:before="20" w:after="20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lineRule="auto" w:line="240" w:before="20" w:after="20"/>
        <w:jc w:val="both"/>
        <w:rPr/>
      </w:pPr>
      <w:r>
        <w:rPr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8. Действие и прекращение действия контракта.</w:t>
      </w:r>
    </w:p>
    <w:p>
      <w:pPr>
        <w:pStyle w:val="Normal"/>
        <w:spacing w:before="20" w:after="20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b/>
          <w:b/>
        </w:rPr>
      </w:pPr>
      <w:r>
        <w:rPr/>
        <w:t xml:space="preserve"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еречень объектов, объём работ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роги частной застройки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1980"/>
        <w:gridCol w:w="1440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н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ьня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ес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хоз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тья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д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ве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с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ы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 + Разворотное кольцо автобу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+200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з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К "Подтон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,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0" w:after="0"/>
        <w:jc w:val="center"/>
        <w:rPr/>
      </w:pPr>
      <w:r>
        <w:rPr/>
        <w:t>Внутриквартальные проезды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853"/>
        <w:gridCol w:w="2827"/>
        <w:gridCol w:w="288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рылова, 63 (вокруг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7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Мира, 9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горбольница №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4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 (у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4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\с № 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Островского, 79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 отворотами к домам № 6,8 по ул. Молодеж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702" w:hRule="exac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горбольница  № 1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5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ул</w:t>
            </w:r>
            <w:r>
              <w:rPr>
                <w:spacing w:val="7"/>
              </w:rPr>
              <w:t>.</w:t>
            </w:r>
            <w:r>
              <w:rPr>
                <w:spacing w:val="-4"/>
              </w:rPr>
              <w:t>40-летия Победы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рговая площад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5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оммунистическая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оммунистическая, 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67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домам 20, 22, 24, 26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домам 4,6,8,10,12,14, 18, 20,22,26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2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домам 13,15,17 по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 к ветпункт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ирова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Проезд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ообменный пун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ИТОГО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3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отуар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0 лет Победы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 (школа № 1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 (МУК клуб «Юбилей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ост.38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к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7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АЗС (вдоль д/с № 1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л.40 лет Победы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9а (горбольница 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остановка 38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ы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дходы к родника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ы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/>
            </w:pPr>
            <w:r>
              <w:rPr/>
              <w:t>ул. Подг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 и периодичность проведения рабо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ги частной застрой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0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утриквартальные проез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5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Уборка  смета у борта    (30 % площади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5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ту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ходы к родни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бъек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% снижения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Дороги частной застрой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 проезжей части, вывозка мусора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 проезжей части произведена, вывозка мусора 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Неудовлетворительно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- 35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 проезжей части, вывозка мусора 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- 100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нутриквар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тальные проез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Подметание, уборка смёта у борта и проезжей части от мусора, вывозка смёта, мусора произведе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одметание, уборка смёта у борта и проезжей части от мусора произведены, вывозка смёта, мусора не  произвед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одметание  и уборка проезжей части от мусора произведены , вывозка смёта, мусора произведены, уборка смёта у борта не произвед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15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одметание, вывозка смёта, мусора , уборка смёта у борта  произведены, уборка проезжей части от мусора не произвед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смёта у борта и проезжей части от  мусора, вывозка смёта, мусора произведены, подметание не произведе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 40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одметание, уборка смёта у борта и проезжей части от мусора, вывозка смёта, мусора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Normal"/>
              <w:jc w:val="center"/>
              <w:rPr/>
            </w:pPr>
            <w:r>
              <w:rPr/>
              <w:t>- 100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мусора, вывоз мусора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шо 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мусора произведена, вывоз мусора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 5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мусора, вывоз мусора 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 100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дходы к род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мусора, вывоз мусора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шо 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мусора произведена, вывоз мусора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 5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борка мусора, вывоз мусора 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jc w:val="center"/>
              <w:rPr/>
            </w:pPr>
            <w:r>
              <w:rPr/>
              <w:t>- 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от 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1440"/>
        <w:gridCol w:w="1312"/>
        <w:gridCol w:w="1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ность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 сез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дорог частной застройки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5 178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9519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659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внутриквартальных проезд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9 504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23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 смета у борта    (30 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92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25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2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тротуар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1 997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830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91</w:t>
            </w:r>
          </w:p>
        </w:tc>
      </w:tr>
      <w:tr>
        <w:trPr>
          <w:trHeight w:val="6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Летнее содержание подходов к родникам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 587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359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то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 26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с учётом понижающего коэффициента ____________ рублей _____ копеек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В.А. Слотин/                               ________________/__________  /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Татьяна</dc:creator>
  <dc:description/>
  <cp:keywords/>
  <dc:language>en-US</dc:language>
  <cp:lastModifiedBy>Trinity</cp:lastModifiedBy>
  <cp:lastPrinted>2009-03-24T09:27:00Z</cp:lastPrinted>
  <dcterms:modified xsi:type="dcterms:W3CDTF">2009-03-24T04:29:00Z</dcterms:modified>
  <cp:revision>59</cp:revision>
  <dc:subject/>
  <dc:title/>
</cp:coreProperties>
</file>