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от  24.03.2009 г. № 8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Перечень объектов, объём рабо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роги частной застройки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/>
      </w:pPr>
      <w:r>
        <w:rPr/>
        <w:t>Внутриквартальные проезды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Островского, 79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ул</w:t>
            </w:r>
            <w:r>
              <w:rPr>
                <w:spacing w:val="7"/>
              </w:rPr>
              <w:t>.</w:t>
            </w:r>
            <w:r>
              <w:rPr>
                <w:spacing w:val="-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оммунистиче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домам 20, 22, 24, 26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3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отуа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.38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ходы к родника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/>
            </w:pPr>
            <w:r>
              <w:rPr/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остав и периодичность проведения рабо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ги частной застрой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0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утриквартальные проез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5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Уборка  смета у борта    (30 % площади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1 раз в 5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ту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ходы к родни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Расчет стоимости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1440"/>
        <w:gridCol w:w="1312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ость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 сез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дорог частной застройки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5 178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519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659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внутриквартальных проезд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 504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3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борка  смета у борта    (30 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92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25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2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етнее содержание тротуар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 997,0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306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91</w:t>
            </w:r>
          </w:p>
        </w:tc>
      </w:tr>
      <w:tr>
        <w:trPr>
          <w:trHeight w:val="6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Летнее содержание подходов к родникам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 587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т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59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то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 2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20:00Z</dcterms:created>
  <dc:creator>Trinity</dc:creator>
  <dc:description/>
  <cp:keywords/>
  <dc:language>en-US</dc:language>
  <cp:lastModifiedBy>Trinity</cp:lastModifiedBy>
  <cp:lastPrinted>2009-03-20T13:03:00Z</cp:lastPrinted>
  <dcterms:modified xsi:type="dcterms:W3CDTF">2009-03-24T04:25:00Z</dcterms:modified>
  <cp:revision>24</cp:revision>
  <dc:subject/>
  <dc:title/>
</cp:coreProperties>
</file>