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ЗВЕЩЕНИЕ № 09/1 от «24» марта 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доставление услуг по записи пациентов на прием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09 от «10» марта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 признании протокола рассмотрения и оценки котировочных заявок (№ 09 от «17» марта 2009 г.) недействительны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09 от «10» марта 2009 г.) и о признании протокола рассмотрения  и оценки котировочных заявок (№ 09 от «17» марта 2009 г.) недействительным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dc:language>en-US</dc:language>
  <cp:lastModifiedBy>маткина</cp:lastModifiedBy>
  <cp:lastPrinted>2009-03-23T16:34:00Z</cp:lastPrinted>
  <dcterms:modified xsi:type="dcterms:W3CDTF">2009-03-23T11:41:00Z</dcterms:modified>
  <cp:revision>13</cp:revision>
  <dc:subject/>
  <dc:title/>
</cp:coreProperties>
</file>